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7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ВЗАИМОДЕЙСТВИЯ ТЕХПЕРСОНАЛА МЕЖДУГОРОДНЫХ И МЕЖДУНАРОДНЫХ ЦИФРОВЫХ СИСТЕМ КОММУТАЦИИ С ТЕХПЕРСОНАЛОМ МЕСТНЫХ СЕТЕЙ ПРИ КОНТРОЛЕ КАЧЕСТВА СВЯЗИ И ТЕХНИЧЕСКОМ ОБСЛУЖИВАНИИ ОБОРУДОВАНИЯ СЛМ И ЗС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П.7.1. Технический персонал АМТС (МНТС) и местных телефонных сетей взаимодействуют между собой при выяснении причин неудовлетворительного качества обслуживания и отыскание причин неустановления соединений (повреждений), выявленных в процессе эксплуатации по данным систем контроля СЛМ и ЗСЛ и по заявкам абонентов и технического персонала противоположных станций. </w:t>
      </w:r>
    </w:p>
    <w:p>
      <w:pPr>
        <w:pStyle w:val="Normal"/>
        <w:jc w:val="both"/>
        <w:rPr/>
      </w:pPr>
      <w:r>
        <w:rPr/>
        <w:tab/>
        <w:t xml:space="preserve">П.7.1.1. Порядок  действия  технического  персонала  при обнаружении повреждений в оборудовании СЛМ и ЗСЛ, перечень мероприятий, необходимых для определения участка повреждения, даны в инструкциях по технической эксплуатации соответствующих типов оборудования. </w:t>
      </w:r>
    </w:p>
    <w:p>
      <w:pPr>
        <w:pStyle w:val="Normal"/>
        <w:jc w:val="both"/>
        <w:rPr/>
      </w:pPr>
      <w:r>
        <w:rPr/>
        <w:tab/>
        <w:t xml:space="preserve">П.7.1.2. Технический персонал исходящего участка является ответственным за проведение контрольных испытаний и выяснение причин неустановления соединений (повреждений). </w:t>
      </w:r>
    </w:p>
    <w:p>
      <w:pPr>
        <w:pStyle w:val="Normal"/>
        <w:jc w:val="both"/>
        <w:rPr/>
      </w:pPr>
      <w:r>
        <w:rPr/>
        <w:tab/>
        <w:t xml:space="preserve">П.7.1.3. Выяснение причины непрохождения (повреждения) следует проводить последовательно по участкам (исходящее оборудование, ЛАЦ, входящее оборудование). </w:t>
      </w:r>
    </w:p>
    <w:p>
      <w:pPr>
        <w:pStyle w:val="Normal"/>
        <w:jc w:val="both"/>
        <w:rPr/>
      </w:pPr>
      <w:r>
        <w:rPr/>
        <w:tab/>
        <w:t xml:space="preserve">П.7.1.4. Порядок  действий  технического  персонала  при выяснении причин неустановления соединений или неудовлетворительного качества обслуживания на каждом участке одинаков и содержит следующие мероприятия: </w:t>
      </w:r>
    </w:p>
    <w:p>
      <w:pPr>
        <w:pStyle w:val="Normal"/>
        <w:ind w:firstLine="720"/>
        <w:jc w:val="both"/>
        <w:rPr/>
      </w:pPr>
      <w:r>
        <w:rPr/>
        <w:t xml:space="preserve">отыскание повреждения совместно с техническим персоналом смежных участков (АМТС, ЛАЦ, АТС); </w:t>
      </w:r>
    </w:p>
    <w:p>
      <w:pPr>
        <w:pStyle w:val="Normal"/>
        <w:ind w:firstLine="720"/>
        <w:jc w:val="both"/>
        <w:rPr/>
      </w:pPr>
      <w:r>
        <w:rPr/>
        <w:t xml:space="preserve">устранение повреждений техническим персоналом, ответственным за данный участок; </w:t>
      </w:r>
    </w:p>
    <w:p>
      <w:pPr>
        <w:pStyle w:val="Normal"/>
        <w:ind w:firstLine="720"/>
        <w:jc w:val="both"/>
        <w:rPr/>
      </w:pPr>
      <w:r>
        <w:rPr/>
        <w:t xml:space="preserve">контроль за восстановлением работоспособности оборудования СЛМ и ЗСЛ после устранения повреждения. </w:t>
      </w:r>
    </w:p>
    <w:p>
      <w:pPr>
        <w:pStyle w:val="Normal"/>
        <w:jc w:val="both"/>
        <w:rPr/>
      </w:pPr>
      <w:r>
        <w:rPr/>
        <w:tab/>
        <w:t xml:space="preserve">П.7.1.5. Информация обо всех повреждениях должна фиксироваться в оперативно-технической документации для получения статистических данных о повреждаемости оборудования СЛМ и ЗСЛ. При этом, в документации должны фиксироваться результаты проверки, время обнаружения и устранения неисправности, фамилия и/или личный номер проверяющ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.7.2. Взаимодействие технического персонала междугородных или международных телефонных станций с техническим персоналом местных сетей при контроле качества связи по СЛМ и ЗСЛ. </w:t>
      </w:r>
    </w:p>
    <w:p>
      <w:pPr>
        <w:pStyle w:val="Normal"/>
        <w:jc w:val="both"/>
        <w:rPr/>
      </w:pPr>
      <w:r>
        <w:rPr/>
        <w:tab/>
        <w:t xml:space="preserve">П.7.2.1. Контроль качества связи по СЛМ и ЗСЛ осуществляется на основе анализа статистических данных, получаемых от программно-аппаратных средств контроля АМТС (МНТС), АТС (узлов) и в соответствии с приведенным в п.п.3.4.107-3.4.118 и 3.4.136-3.4.138 настоящих Правил. </w:t>
      </w:r>
    </w:p>
    <w:p>
      <w:pPr>
        <w:pStyle w:val="Normal"/>
        <w:jc w:val="both"/>
        <w:rPr/>
      </w:pPr>
      <w:r>
        <w:rPr/>
        <w:tab/>
        <w:t xml:space="preserve">П.7.2.2. Взаимодействие технического персонала при контроле качества связи по СЛМ и ЗСЛ должно осуществляться при неудовлетворительных показателях качества обслуживания вызовов с целью выяснения причин, снижающих качество обслуживания, и их устранения. </w:t>
      </w:r>
    </w:p>
    <w:p>
      <w:pPr>
        <w:pStyle w:val="Normal"/>
        <w:jc w:val="both"/>
        <w:rPr/>
      </w:pPr>
      <w:r>
        <w:rPr/>
        <w:tab/>
        <w:t xml:space="preserve">П.7.2.3. Порядок взаимодействия технического персонала АМТС и местных сетей при выяснении причин неудовлетворительного качества обслуживания СЛМ и ЗСЛ такой же, как и при их техническом обслуживании (см. далее п.П.7.3. и П.7.4. настоящего Приложен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.7.3. Взаимодействие технического персонала АМТС (МНТС) и станций (узлов) местных телефонных сетей при техническом обслуживании оборудования международных соединительных линий (СЛМ). </w:t>
      </w:r>
    </w:p>
    <w:p>
      <w:pPr>
        <w:pStyle w:val="Normal"/>
        <w:jc w:val="both"/>
        <w:rPr/>
      </w:pPr>
      <w:r>
        <w:rPr/>
        <w:tab/>
        <w:t xml:space="preserve">П.7.3.1. Техническое обслуживание оборудования СЛМ осуществляется техническим персоналом междугородных и международных телефонных станций в соответствии с п.п.3.4.101-3.4.129 настоящих Правил. </w:t>
      </w:r>
    </w:p>
    <w:p>
      <w:pPr>
        <w:pStyle w:val="Normal"/>
        <w:jc w:val="both"/>
        <w:rPr/>
      </w:pPr>
      <w:r>
        <w:rPr/>
        <w:tab/>
        <w:t xml:space="preserve">П.7.3.2. Ответственность за техническое обслуживание и работоспособность оборудования СЛМ возлагается на технический персонал междугородной или международной телефонной станции. </w:t>
      </w:r>
    </w:p>
    <w:p>
      <w:pPr>
        <w:pStyle w:val="Normal"/>
        <w:jc w:val="both"/>
        <w:rPr/>
      </w:pPr>
      <w:r>
        <w:rPr/>
        <w:tab/>
        <w:t xml:space="preserve">П.7.3.3. Контроль за состоянием оборудования СЛМ производится с помощью имеющихся на АМТС (МНТС) средств автоматизированного контроля и контрольно-измерительной аппаратуры согласно указанному в п.п.3.4.102-3.4.118 настоящих Правил. </w:t>
      </w:r>
    </w:p>
    <w:p>
      <w:pPr>
        <w:pStyle w:val="Normal"/>
        <w:jc w:val="both"/>
        <w:rPr/>
      </w:pPr>
      <w:r>
        <w:rPr/>
        <w:tab/>
        <w:t xml:space="preserve">П.7.3.4. При получении информации о неудовлетворительном качестве обслуживания или неустановлении соединений технический персонал междугородной или международной телефонной станции должен убедиться в отсутствии повреждений в своем оборудовании коммутации, после чего он, совместно с техперсоналом ЛАЦ и/или станции (узла) местной телефонной сети, должен предпринять необходимые меры по отысканию участка и причины повреждения. При этом, технический персонал ЛАЦ или станции (узла) местной телефонной сети должен выполнять указания технического персонала междугородной (международной) телефонной станции. </w:t>
      </w:r>
    </w:p>
    <w:p>
      <w:pPr>
        <w:pStyle w:val="Normal"/>
        <w:jc w:val="both"/>
        <w:rPr/>
      </w:pPr>
      <w:r>
        <w:rPr/>
        <w:tab/>
        <w:t xml:space="preserve">П.7.3.5. При наличии массовых повреждений в оборудовании СЛМ технический персонал АМТС должен выяснять причину повреждения совместно с техперсоналом УВСМ (АТС). </w:t>
      </w:r>
    </w:p>
    <w:p>
      <w:pPr>
        <w:pStyle w:val="Normal"/>
        <w:jc w:val="both"/>
        <w:rPr/>
      </w:pPr>
      <w:r>
        <w:rPr/>
        <w:tab/>
        <w:t xml:space="preserve">П.7.3.6. При неисправности цифровых СЛМ технический персонал междугородной или международной телефонной станции (убедившись в работоспособности оборудования коммутации своей станции) должен передать сообщение о неисправности техперсоналу ЛАЦ, обслуживающему системы передачи. </w:t>
      </w:r>
    </w:p>
    <w:p>
      <w:pPr>
        <w:pStyle w:val="Normal"/>
        <w:jc w:val="both"/>
        <w:rPr/>
      </w:pPr>
      <w:r>
        <w:rPr/>
        <w:tab/>
        <w:t xml:space="preserve">П.7.3.7. Технический персонал, обслуживающий системы передачи, должен проверить работоспособность и прохождение сигналов взаимодействия своего оборудования. </w:t>
      </w:r>
    </w:p>
    <w:p>
      <w:pPr>
        <w:pStyle w:val="Normal"/>
        <w:jc w:val="both"/>
        <w:rPr/>
      </w:pPr>
      <w:r>
        <w:rPr/>
        <w:tab/>
        <w:t xml:space="preserve">При обнаружении повреждения в групповом или индивидуальном оборудовании системы передачи технический персонал ЛАЦ должен предпринять необходимые меры по его устранению в соответствии с действующими инструкциями. В случае необходимости и при наличии возможности, технический персонал ЛАЦ должен заменить поврежденный линейный тракт. </w:t>
      </w:r>
    </w:p>
    <w:p>
      <w:pPr>
        <w:pStyle w:val="Normal"/>
        <w:jc w:val="both"/>
        <w:rPr/>
      </w:pPr>
      <w:r>
        <w:rPr/>
        <w:tab/>
        <w:t xml:space="preserve">При отсутствии резервного линейного тракта техперсонал ЛАЦ должен предпринимать необходимые меры для скорейшего выявления и устранения причины повреждения. </w:t>
      </w:r>
    </w:p>
    <w:p>
      <w:pPr>
        <w:pStyle w:val="Normal"/>
        <w:jc w:val="both"/>
        <w:rPr/>
      </w:pPr>
      <w:r>
        <w:rPr/>
        <w:tab/>
        <w:t xml:space="preserve">П.7.3.8. Обо всех случаях продолжительного простоя (более 1 суток) системы передачи технический персонал должен докладывать руководству АМТС (МНТС). </w:t>
      </w:r>
    </w:p>
    <w:p>
      <w:pPr>
        <w:pStyle w:val="Normal"/>
        <w:jc w:val="both"/>
        <w:rPr/>
      </w:pPr>
      <w:r>
        <w:rPr/>
        <w:tab/>
        <w:t xml:space="preserve">П.7.3.9. При отсутствии повреждения в оборудовании ЛАЦ АМТС (МНТС) технический персонал ЛАЦ передает информацию о повреждении техническому персоналу ЛАЦ входящего конца (УВСМ,АТС) и, в случае необходимости, принимает участие в отыскании причины повреждения совместно с техническим персоналом ЛАЦ ГТС. </w:t>
      </w:r>
    </w:p>
    <w:p>
      <w:pPr>
        <w:pStyle w:val="Normal"/>
        <w:jc w:val="both"/>
        <w:rPr/>
      </w:pPr>
      <w:r>
        <w:rPr/>
        <w:t xml:space="preserve">При необнаружении повреждения на исходящем и входящем конце системы передачи технический персонал ЛАЦ АМТС (МНТС) сообщает об этом техперсоналу обслуживающему оборудование линейных окончаний АМТС (МНТС). </w:t>
      </w:r>
    </w:p>
    <w:p>
      <w:pPr>
        <w:pStyle w:val="Normal"/>
        <w:jc w:val="both"/>
        <w:rPr/>
      </w:pPr>
      <w:r>
        <w:rPr/>
        <w:tab/>
        <w:t xml:space="preserve">П.7.3.10. Технический персонал АМТС (МНТС), получив информацию об отсутствии повреждения в системе передачи, должен снова проверить оборудование линейных окончаний. </w:t>
      </w:r>
    </w:p>
    <w:p>
      <w:pPr>
        <w:pStyle w:val="Normal"/>
        <w:jc w:val="both"/>
        <w:rPr/>
      </w:pPr>
      <w:r>
        <w:rPr/>
        <w:tab/>
        <w:t xml:space="preserve">П.7.3.11. При обнаружении повреждения в линейных комплектах, техперсонал должен устранить это повреждение в соответствии с п.п.3.1.30-3.1.35 настоящих Правил. </w:t>
      </w:r>
    </w:p>
    <w:p>
      <w:pPr>
        <w:pStyle w:val="Normal"/>
        <w:jc w:val="both"/>
        <w:rPr/>
      </w:pPr>
      <w:r>
        <w:rPr/>
        <w:tab/>
        <w:t>После устранения повреждения технический персонал должен убедиться в работоспособности оборудования СЛМ и ввести ее в эксплуатацию, после чего он должен зафиксировать в оперативно-технической документации информацию о результатах проверки, причине и участке повреждения, времени выявления и устранения повреждения, фамилию и/или своей личный номер.</w:t>
      </w:r>
    </w:p>
    <w:p>
      <w:pPr>
        <w:pStyle w:val="Normal"/>
        <w:jc w:val="both"/>
        <w:rPr/>
      </w:pPr>
      <w:r>
        <w:rPr/>
        <w:tab/>
        <w:t xml:space="preserve">П.7.3.12. При наличии затруднений в отыскании участка и причины непрохождения по СЛМ, технический персонал АМТС должен обеспечить выяснение повреждения совместно с техперсоналом ЛАЦ и АТС (УВСМ) по алгоритму взаимодействия АМТС-ЛАЦ АМТС-ЛАЦ АТС (УВСМ)-АТС. </w:t>
      </w:r>
    </w:p>
    <w:p>
      <w:pPr>
        <w:pStyle w:val="Normal"/>
        <w:jc w:val="both"/>
        <w:rPr/>
      </w:pPr>
      <w:r>
        <w:rPr/>
        <w:tab/>
        <w:t xml:space="preserve">Техперсонал участка, на котором обнаружено повреждение должен  устранить  причину повреждения и доложить  об этом техническому персоналу АМТС по обратной цепочке АТС-УВСМ-ЛАЦ ГТС-ЛАЦ АМТС-АМТС. </w:t>
      </w:r>
    </w:p>
    <w:p>
      <w:pPr>
        <w:pStyle w:val="Normal"/>
        <w:jc w:val="both"/>
        <w:rPr/>
      </w:pPr>
      <w:r>
        <w:rPr/>
        <w:tab/>
        <w:t xml:space="preserve">Контроль за восстановлением работоспособности оборудования СЛМ производится техперсоналом АМТС аналогично описанному выше. Убедившись в работоспособности СЛМ техперсонал обеспечивает ее ввод в эксплуатацию. </w:t>
      </w:r>
    </w:p>
    <w:p>
      <w:pPr>
        <w:pStyle w:val="Normal"/>
        <w:jc w:val="both"/>
        <w:rPr/>
      </w:pPr>
      <w:r>
        <w:rPr/>
        <w:tab/>
        <w:t xml:space="preserve">П.7.3.13. При пропадании или повреждении системы передачи в одном или нескольких направлениях технический персонал ЛАЦ сообщает об этом техническому персоналу АМТС (МНТС) через 30 мин после начала простоя. </w:t>
      </w:r>
    </w:p>
    <w:p>
      <w:pPr>
        <w:pStyle w:val="Normal"/>
        <w:jc w:val="both"/>
        <w:rPr/>
      </w:pPr>
      <w:r>
        <w:rPr/>
        <w:tab/>
        <w:t xml:space="preserve">В дневной и вечерний ЧНН при повреждении системы передачи &gt; 10 минут технический персонал ЛАЦ должен (после восстановления связи) сообщить о простое техническому персоналу АМТС. </w:t>
      </w:r>
    </w:p>
    <w:p>
      <w:pPr>
        <w:pStyle w:val="Normal"/>
        <w:jc w:val="both"/>
        <w:rPr/>
      </w:pPr>
      <w:r>
        <w:rPr/>
        <w:tab/>
        <w:t xml:space="preserve">П.7.3.14. При повреждениях физических СЛМ технический персонал  АМТС  должен проверить  свой линейный  комплект и, в случае отсутствия повреждения, передать информацию, касающуюся характера повреждения, техперсоналу  УВСМ или  АТС. В случае необходимости техперсонал АМТС принимает участие в совместном выяснении причины и участка повреждения. </w:t>
      </w:r>
    </w:p>
    <w:p>
      <w:pPr>
        <w:pStyle w:val="Normal"/>
        <w:jc w:val="both"/>
        <w:rPr/>
      </w:pPr>
      <w:r>
        <w:rPr/>
        <w:tab/>
        <w:t xml:space="preserve">П.7.3.15. Все повреждения, обнаруженные в процессе выяснения неисправностей и проверок оборудования СЛМ, должны  фиксироваться в оперативно-технической документации каждого участка (АМТС-УВСМАТС) в соответствии с указанным выш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.7.4. Взаимодействие технического персонала АМТС и станций (узлов) местных телефонных сетей при техническом обслуживании оборудования заказно-соединительных линий (ЗСЛ). </w:t>
      </w:r>
    </w:p>
    <w:p>
      <w:pPr>
        <w:pStyle w:val="Normal"/>
        <w:jc w:val="both"/>
        <w:rPr/>
      </w:pPr>
      <w:r>
        <w:rPr/>
        <w:tab/>
        <w:t xml:space="preserve">П.7.4.1. Техническое обслуживание оборудования ЗСЛ осуществляется техническим персоналом междугородных телефонных станций в соответствии с п.п.3.4.130-3.4.151 настоящих Правил. </w:t>
      </w:r>
    </w:p>
    <w:p>
      <w:pPr>
        <w:pStyle w:val="Normal"/>
        <w:jc w:val="both"/>
        <w:rPr/>
      </w:pPr>
      <w:r>
        <w:rPr/>
        <w:tab/>
        <w:t xml:space="preserve">П.7.4.2. Ответственность  за  техническое  обслуживание и работоспособность  оборудования  ЗСЛ  возлагается  на технический персонал местных телефонных сетей. </w:t>
      </w:r>
    </w:p>
    <w:p>
      <w:pPr>
        <w:pStyle w:val="Normal"/>
        <w:jc w:val="both"/>
        <w:rPr/>
      </w:pPr>
      <w:r>
        <w:rPr/>
        <w:tab/>
        <w:t xml:space="preserve">П.7.4.3. Контроль за состоянием оборудования  ЗСЛ со стороны АМТС производится с помощью средств автоматизированного контроля и в соответствии с п.п.3.4.131-3.4.136 настоящих Правил. </w:t>
      </w:r>
    </w:p>
    <w:p>
      <w:pPr>
        <w:pStyle w:val="Normal"/>
        <w:jc w:val="both"/>
        <w:rPr/>
      </w:pPr>
      <w:r>
        <w:rPr/>
        <w:tab/>
        <w:t xml:space="preserve">П.7.4.4. При получении информации от системы контроля или технического персонала местных телефонных сетей о неудовлетворительном  качестве  обслуживания  вызовов  или  неустановлении соединений по цифровым ЗСЛ, технический персонал АМТС должен совместно  с  техническим  персоналом  местных сетей предпринять необходимые  меры  по  отысканию  участка  и причины повреждения. При  этом, технический  персонал  АМТС должен выполнять указания техперсонала местных телефонных сетей (АТС, УВСМ, ЛАЦ ГТС). </w:t>
      </w:r>
    </w:p>
    <w:p>
      <w:pPr>
        <w:pStyle w:val="Normal"/>
        <w:jc w:val="both"/>
        <w:rPr/>
      </w:pPr>
      <w:r>
        <w:rPr/>
        <w:tab/>
        <w:t xml:space="preserve">П.7.4.5. Автоматизированная  система  контроля  АМТС позволяет осуществлять непрерывный контроль состояния оборудования ЗСЛ и  качества работы как  отдельно взятых линий, так и всего пучка. В связи с этим техперсонал АМТС по данным системы контроля может сам инициировать выяснение причины неудовлетворительного качества обслуживания  по  ЗСЛ.  Указанное наиболее актуально для местных сетей, не  оснащенных  современной  контрольно - испытательной аппаратурой КИА. </w:t>
      </w:r>
    </w:p>
    <w:p>
      <w:pPr>
        <w:pStyle w:val="Normal"/>
        <w:jc w:val="both"/>
        <w:rPr/>
      </w:pPr>
      <w:r>
        <w:rPr/>
        <w:tab/>
        <w:t xml:space="preserve">П.7.4.6. Если повреждение на АТС не обнаружено и исходящее оборудование  ЗСЛ  исправно, техперсонал АТС передает данные о повреждении техперсоналу следующего участка ЗСЛ-ЛАЦ АТС (УЗСЛ), сообщая номер линий (пучка) и характер повреждения. </w:t>
      </w:r>
    </w:p>
    <w:p>
      <w:pPr>
        <w:pStyle w:val="Normal"/>
        <w:jc w:val="both"/>
        <w:rPr/>
      </w:pPr>
      <w:r>
        <w:rPr/>
        <w:tab/>
        <w:t xml:space="preserve">П.7.4.7. Технический персонал ЛАЦ АТС или УЗСЛ осуществляет проверку  ЗСЛ с помощью имеющихся средств контроля с выходом на автоответчик АО АМТС. </w:t>
      </w:r>
    </w:p>
    <w:p>
      <w:pPr>
        <w:pStyle w:val="Normal"/>
        <w:jc w:val="both"/>
        <w:rPr/>
      </w:pPr>
      <w:r>
        <w:rPr/>
        <w:tab/>
        <w:t xml:space="preserve">Отыскание и устранение повреждений в оборудовании ЗСЛ производится техперсоналом согласно действующим инструкциям. </w:t>
      </w:r>
    </w:p>
    <w:p>
      <w:pPr>
        <w:pStyle w:val="Normal"/>
        <w:jc w:val="both"/>
        <w:rPr/>
      </w:pPr>
      <w:r>
        <w:rPr/>
        <w:tab/>
        <w:t xml:space="preserve">П.7.4.8. Если данные контроля указывают на повреждение в сторону АМТС, технический персонал ЛАЦ АТС (УЗСЛ) связывается с техперсоналом ЛАЦ АМТС и сообщает ему данные о номере линии и характере повреждения. </w:t>
      </w:r>
    </w:p>
    <w:p>
      <w:pPr>
        <w:pStyle w:val="Normal"/>
        <w:jc w:val="both"/>
        <w:rPr/>
      </w:pPr>
      <w:r>
        <w:rPr/>
        <w:tab/>
        <w:t xml:space="preserve">П.7.4.9. Технический  персонал  ЛАЦ  АМТС,  руководствуясь данными о характере повреждения, производит проверку указанной линии совместно с входящим комплектом АМТС. </w:t>
      </w:r>
    </w:p>
    <w:p>
      <w:pPr>
        <w:pStyle w:val="Normal"/>
        <w:jc w:val="both"/>
        <w:rPr/>
      </w:pPr>
      <w:r>
        <w:rPr/>
        <w:tab/>
        <w:t xml:space="preserve">Если оборудование систем передачи исправно, техперсонал ЛАЦ АМТС передает данные о повреждении техническому персоналу, обслуживающему  линейное  оборудование АМТС. В случае необходимости, технический персонал ЛАЦ принимает участие в выявлении причины повреждения совместно  с  техперсоналом  сектора  технического обслуживания  оборудования  коммутации.  Отыскание  и устранение повреждения в оборудовании коммутации АМТС должно осуществляться в соответствии с п.п. 3.4.139-3.4.151 настоящих Правил. </w:t>
      </w:r>
    </w:p>
    <w:p>
      <w:pPr>
        <w:pStyle w:val="Normal"/>
        <w:jc w:val="both"/>
        <w:rPr/>
      </w:pPr>
      <w:r>
        <w:rPr/>
        <w:tab/>
        <w:t xml:space="preserve">П.7.4.10. После отыскания и устранения повреждения технический  персонал АМТС  сообщает сведения о повреждении техническому персоналу ЛАЦ АТС (УЗСЛ). </w:t>
      </w:r>
    </w:p>
    <w:p>
      <w:pPr>
        <w:pStyle w:val="Normal"/>
        <w:jc w:val="both"/>
        <w:rPr/>
      </w:pPr>
      <w:r>
        <w:rPr/>
        <w:tab/>
        <w:t xml:space="preserve">П.7.4.11. Технический персонал  ЛАЦ АТС (УЗСЛ)  производит контроль  ЗСЛ и,  убедившись  в  ее работоспособности, сдает ЗСЛ соответствующей  АТС, указывая  участок и  причину повреждения. Технический персонал АТС также осуществляет контроль работоспособности оборудования ЗСЛ в соответствии с действующими на ГТС инструкциями и, убедившись в ее работоспособности, вводит ее в эксплуатацию. </w:t>
      </w:r>
    </w:p>
    <w:p>
      <w:pPr>
        <w:pStyle w:val="Normal"/>
        <w:jc w:val="both"/>
        <w:rPr/>
      </w:pPr>
      <w:r>
        <w:rPr/>
        <w:tab/>
        <w:t xml:space="preserve">П.7.4.12. Обнаруженные  в  процессе  совместного  выяснения повреждения в оборудовании ЗСЛ должны фиксироваться в соответствующей оперативно-технической документации. При этом в документации должны быть зарегистрированы причина и участок повреждения, время выявления и устранения повреждения, фамилия и/или личный номер проверяющего. </w:t>
      </w:r>
    </w:p>
    <w:p>
      <w:pPr>
        <w:pStyle w:val="Normal"/>
        <w:jc w:val="both"/>
        <w:rPr/>
      </w:pPr>
      <w:r>
        <w:rPr/>
        <w:tab/>
        <w:t xml:space="preserve">П.7.4.13. Отыскание  повреждений  в  оборудовании аналоговых и аналого-цифровых ЗСЛ технический персонал АТС должен осуществлять в соответствии с действующими инструкциями. </w:t>
      </w:r>
    </w:p>
    <w:p>
      <w:pPr>
        <w:pStyle w:val="Normal"/>
        <w:jc w:val="both"/>
        <w:rPr/>
      </w:pPr>
      <w:r>
        <w:rPr/>
        <w:tab/>
        <w:t xml:space="preserve">П.7.4.14. Если повреждение в оборудовании АТС (УЗСЛ) не обнаружено, техперсонал местных сетей передает данные о характере повреждения техническому персоналу АМТС, обслуживающему оборудование коммутации. </w:t>
      </w:r>
    </w:p>
    <w:p>
      <w:pPr>
        <w:pStyle w:val="Normal"/>
        <w:jc w:val="both"/>
        <w:rPr/>
      </w:pPr>
      <w:r>
        <w:rPr/>
        <w:tab/>
        <w:t xml:space="preserve">Техперсонал АМТС с помощью существующих средств контроля производит проверку оборудования ЗСЛ и, в случае обнаружения повреждения, принимает меры по его устранению. Устранение повреждений производится в соответствии с п.п.3.1.30-3.1.35 настоящих Правил. </w:t>
      </w:r>
    </w:p>
    <w:p>
      <w:pPr>
        <w:pStyle w:val="Normal"/>
        <w:jc w:val="both"/>
        <w:rPr/>
      </w:pPr>
      <w:r>
        <w:rPr/>
        <w:tab/>
        <w:t xml:space="preserve">П.7.4.15. После устранения причины повреждения техперсонал АМТС  должен  проверить  работоспособность  оборудования  ЗСЛ  в соответствии с действующими инструкциями. При положительных результатах проверки, техперсонал сообщает об этом техническому персоналу АТС (УЗСЛ). Техперсонал АТС, получив информацию об устранении повреждения, также производит контрольную проверку ЗСЛ с выходом на АО АМТС. </w:t>
      </w:r>
    </w:p>
    <w:p>
      <w:pPr>
        <w:pStyle w:val="Normal"/>
        <w:jc w:val="both"/>
        <w:rPr/>
      </w:pPr>
      <w:r>
        <w:rPr/>
        <w:tab/>
        <w:t xml:space="preserve">Если соединение проходит нормально, линия сдается в эксплуатацию и техперсонал АТС и АМТС фиксирует данные о повреждении в оперативно-технической документации аналогично описанному выше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40" w:footer="720" w:bottom="1140"/>
      <w:pgNumType w:start="1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Ó</w:t>
    </w:r>
    <w:r>
      <w:rPr/>
      <w:t xml:space="preserve"> Телесофт</w:t>
      <w:tab/>
      <w:tab/>
      <w:t>(095) 361 50 3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2:19:00Z</dcterms:created>
  <dc:creator>Alexandre Katalov</dc:creator>
  <dc:description/>
  <dc:language>en-US</dc:language>
  <cp:lastModifiedBy>Alexandre Katalov</cp:lastModifiedBy>
  <cp:lastPrinted>1998-03-11T12:26:00Z</cp:lastPrinted>
  <dcterms:modified xsi:type="dcterms:W3CDTF">1998-03-11T09:27:00Z</dcterms:modified>
  <cp:revision>3</cp:revision>
  <dc:subject/>
  <dc:title>П Р И Л О Ж Е Н И Е 7</dc:title>
</cp:coreProperties>
</file>