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bCs/>
        </w:rPr>
      </w:pPr>
      <w:r>
        <w:rPr>
          <w:b/>
          <w:bCs/>
        </w:rPr>
        <w:t>ПРИЛОЖЕНИЕ 8.</w:t>
      </w:r>
    </w:p>
    <w:p>
      <w:pPr>
        <w:pStyle w:val="Normal"/>
        <w:ind w:firstLine="720"/>
        <w:jc w:val="center"/>
        <w:rPr>
          <w:b/>
          <w:b/>
          <w:bCs/>
        </w:rPr>
      </w:pPr>
      <w:r>
        <w:rPr>
          <w:b/>
          <w:bCs/>
        </w:rPr>
      </w:r>
    </w:p>
    <w:p>
      <w:pPr>
        <w:pStyle w:val="Normal"/>
        <w:ind w:firstLine="720"/>
        <w:jc w:val="center"/>
        <w:rPr>
          <w:b/>
          <w:b/>
          <w:bCs/>
        </w:rPr>
      </w:pPr>
      <w:r>
        <w:rPr>
          <w:b/>
          <w:bCs/>
        </w:rPr>
        <w:t>ПОРЯДОК  ВЗАИМОДЕЙСТВИЯ ТЕХНИЧЕСКОГО  ПЕРСОНАЛА,   ОБСЛУЖИВАЮЩЕГО ЦИФРОВЫЕ ТЕЛЕФОННЫЕ  СТАНЦИИ,  C  ТЕХНИЧЕСКИМ  ПЕРСОНАЛОМ   СЛУЖБ  ПЕРВИЧНОЙ СЕТИ И  ТЕХНИЧЕСКИМ  ПЕРСОНАЛОМ   ВСТРЕЧНЫХ КОММУТАЦИОННЫХ СТАНЦИЙ  ПРИ  ОТЫСКАНИИ НЕИСПРАВНОСТИ  НА  МЕЖДУГОРОДНЫХ,  МЕЖДУНАРОДНЫХ    КАНАЛАХ  И  ЛИНИЯХ</w:t>
      </w:r>
    </w:p>
    <w:p>
      <w:pPr>
        <w:pStyle w:val="Normal"/>
        <w:ind w:firstLine="720"/>
        <w:jc w:val="center"/>
        <w:rPr>
          <w:b/>
          <w:b/>
          <w:bCs/>
        </w:rPr>
      </w:pPr>
      <w:r>
        <w:rPr>
          <w:b/>
          <w:bCs/>
        </w:rPr>
      </w:r>
    </w:p>
    <w:p>
      <w:pPr>
        <w:pStyle w:val="Normal"/>
        <w:ind w:firstLine="720"/>
        <w:jc w:val="both"/>
        <w:rPr/>
      </w:pPr>
      <w:r>
        <w:rPr/>
      </w:r>
    </w:p>
    <w:p>
      <w:pPr>
        <w:pStyle w:val="Normal"/>
        <w:ind w:firstLine="720"/>
        <w:jc w:val="both"/>
        <w:rPr/>
      </w:pPr>
      <w:r>
        <w:rPr/>
        <w:tab/>
        <w:t>П.8.1. Порядок  взаимодействия  технического персонала, обслуживающего  цифровые телефонные станции, с техническим персоналом служб  первичной сети при получении аварийного сообщения  о  неисправности в цифровом тракте приема.</w:t>
      </w:r>
    </w:p>
    <w:p>
      <w:pPr>
        <w:pStyle w:val="Normal"/>
        <w:ind w:firstLine="720"/>
        <w:jc w:val="both"/>
        <w:rPr/>
      </w:pPr>
      <w:r>
        <w:rPr/>
      </w:r>
    </w:p>
    <w:p>
      <w:pPr>
        <w:pStyle w:val="Normal"/>
        <w:ind w:firstLine="720"/>
        <w:jc w:val="both"/>
        <w:rPr/>
      </w:pPr>
      <w:r>
        <w:rPr/>
        <w:tab/>
        <w:t>П.8.1.1. Приняв аварийное сообщение о неисправности в цифровом тракте приема, технический  персонал,  обслуживающий  станцию, должен определить участок, где произошла неисправность:</w:t>
      </w:r>
    </w:p>
    <w:p>
      <w:pPr>
        <w:pStyle w:val="Normal"/>
        <w:ind w:firstLine="720"/>
        <w:jc w:val="both"/>
        <w:rPr/>
      </w:pPr>
      <w:r>
        <w:rPr/>
        <w:tab/>
        <w:t>в оборудовании коммутационной станции;</w:t>
      </w:r>
    </w:p>
    <w:p>
      <w:pPr>
        <w:pStyle w:val="Normal"/>
        <w:ind w:firstLine="720"/>
        <w:jc w:val="both"/>
        <w:rPr/>
      </w:pPr>
      <w:r>
        <w:rPr/>
        <w:tab/>
        <w:t>на участке  соединительных линий между оборудованием коммутации и системой передачи;</w:t>
      </w:r>
    </w:p>
    <w:p>
      <w:pPr>
        <w:pStyle w:val="Normal"/>
        <w:ind w:firstLine="720"/>
        <w:jc w:val="both"/>
        <w:rPr/>
      </w:pPr>
      <w:r>
        <w:rPr/>
        <w:tab/>
        <w:t>в цифровом тракте, включая систему передачи.</w:t>
      </w:r>
    </w:p>
    <w:p>
      <w:pPr>
        <w:pStyle w:val="Normal"/>
        <w:ind w:firstLine="720"/>
        <w:jc w:val="both"/>
        <w:rPr/>
      </w:pPr>
      <w:r>
        <w:rPr/>
        <w:tab/>
        <w:t>П.8.1.2. О неисправности  в цифровом тракте технический персонал станции сообщает техническому  персоналу, обслуживающему системы передачи.</w:t>
      </w:r>
    </w:p>
    <w:p>
      <w:pPr>
        <w:pStyle w:val="Normal"/>
        <w:ind w:firstLine="720"/>
        <w:jc w:val="both"/>
        <w:rPr/>
      </w:pPr>
      <w:r>
        <w:rPr/>
        <w:tab/>
        <w:t>Технический персонал, обслуживающий системы передачи, проверяет неисправность цифрового тракта, и в случае его неисправности -  восстанавливает  работоспособность оборудования.</w:t>
        <w:tab/>
      </w:r>
    </w:p>
    <w:p>
      <w:pPr>
        <w:pStyle w:val="Normal"/>
        <w:ind w:firstLine="720"/>
        <w:jc w:val="both"/>
        <w:rPr/>
      </w:pPr>
      <w:r>
        <w:rPr/>
        <w:t>При невозможности устранения повреждения в контрольный  срок принимаются меры по резервированию системы передачи.</w:t>
      </w:r>
    </w:p>
    <w:p>
      <w:pPr>
        <w:pStyle w:val="Normal"/>
        <w:ind w:firstLine="720"/>
        <w:jc w:val="both"/>
        <w:rPr/>
      </w:pPr>
      <w:r>
        <w:rPr/>
        <w:t xml:space="preserve"> </w:t>
      </w:r>
      <w:r>
        <w:rPr/>
        <w:t>О результатах проверки необходимо сообщить этом техническому персоналу,  обслуживающему телефонную  станцию.</w:t>
      </w:r>
    </w:p>
    <w:p>
      <w:pPr>
        <w:pStyle w:val="Normal"/>
        <w:ind w:firstLine="720"/>
        <w:jc w:val="both"/>
        <w:rPr/>
      </w:pPr>
      <w:r>
        <w:rPr/>
        <w:tab/>
        <w:t>П.8.1.3. Если  технический  персонал,  обслуживающий системы передачи,  не обнаружил неисправность,  то технический  персонал, обслуживающий  телефонную станцию,  должен проверить работу контрольных схем оборудования линейных окончаний. Для проверки необходимо  заблокировать  модуль линейных окончаний и вывести его из работы.</w:t>
      </w:r>
    </w:p>
    <w:p>
      <w:pPr>
        <w:pStyle w:val="Normal"/>
        <w:ind w:firstLine="720"/>
        <w:jc w:val="both"/>
        <w:rPr/>
      </w:pPr>
      <w:r>
        <w:rPr/>
        <w:tab/>
        <w:t>После этого необходимо организовать цифровой  шлейф  на кроссе:  цифровой поток на передачу от подозреваемого модуля  завернуть  шлейфом  на  прием.  При этом в сторону системы передачи тракты приема и передачи модуля линейных окончаний на кроссе имеют разрыв. Убедиться, что аварийные сигналы отсутствуют.</w:t>
      </w:r>
    </w:p>
    <w:p>
      <w:pPr>
        <w:pStyle w:val="Normal"/>
        <w:ind w:firstLine="720"/>
        <w:jc w:val="both"/>
        <w:rPr/>
      </w:pPr>
      <w:r>
        <w:rPr/>
        <w:tab/>
        <w:t>При наличии  аварийных  сигналов необходимо устранить неисправность в оборудовании  линейных  окончаний  в соответствии с пп.2.1.30 - 2.1.35 настоящих Правил.</w:t>
      </w:r>
    </w:p>
    <w:p>
      <w:pPr>
        <w:pStyle w:val="Normal"/>
        <w:ind w:firstLine="720"/>
        <w:jc w:val="both"/>
        <w:rPr/>
      </w:pPr>
      <w:r>
        <w:rPr/>
        <w:tab/>
        <w:t>Проверить по шлейфу работу модуля линейных  окончаний  после восстановления  оборудования,  убедиться  в  отсутствии неисправностей и восстановить целостность соединений  тракта  передачи  и тракта приема модуля на кроссе в сторону системы передачи.</w:t>
      </w:r>
    </w:p>
    <w:p>
      <w:pPr>
        <w:pStyle w:val="Normal"/>
        <w:ind w:firstLine="720"/>
        <w:jc w:val="both"/>
        <w:rPr/>
      </w:pPr>
      <w:r>
        <w:rPr/>
        <w:tab/>
        <w:t>П.8.1.4. При отсутствии неисправностей в оборудовании линейных окончаний коммутационных станций и в соединении от оборудования линейных окончаний до кросса, техническому персоналу, обслуживающему станцию, совместно с персоналом, обслуживающим системы передачи, необходимо проверить соединительные линии от кросса станции до системы передачи и убедиться в отсутствии устройств, наводящих помехи на эти линии.</w:t>
      </w:r>
    </w:p>
    <w:p>
      <w:pPr>
        <w:pStyle w:val="Normal"/>
        <w:ind w:firstLine="720"/>
        <w:jc w:val="both"/>
        <w:rPr/>
      </w:pPr>
      <w:r>
        <w:rPr/>
        <w:tab/>
        <w:t>П.8.1.5. После  устранения  неисправности  и  проверки отсутствия аварийной сигнализации,     технический   персонал, отвечающий  за  техническую  эксплуатацию  оборудования коммутационной станции, регистрирует окончание работ в Журнале по техобслуживанию станции.</w:t>
      </w:r>
    </w:p>
    <w:p>
      <w:pPr>
        <w:pStyle w:val="Normal"/>
        <w:ind w:firstLine="720"/>
        <w:jc w:val="both"/>
        <w:rPr/>
      </w:pPr>
      <w:r>
        <w:rPr/>
        <w:tab/>
        <w:t>В Журнале должны быть зафиксированы время устранения неисправности, результаты проверки устранения неисправности,  фамилия и личный номер проверяющего.</w:t>
      </w:r>
    </w:p>
    <w:p>
      <w:pPr>
        <w:pStyle w:val="Normal"/>
        <w:ind w:firstLine="720"/>
        <w:jc w:val="both"/>
        <w:rPr/>
      </w:pPr>
      <w:r>
        <w:rPr/>
        <w:tab/>
      </w:r>
    </w:p>
    <w:p>
      <w:pPr>
        <w:pStyle w:val="Normal"/>
        <w:ind w:firstLine="720"/>
        <w:jc w:val="both"/>
        <w:rPr/>
      </w:pPr>
      <w:r>
        <w:rPr/>
        <w:tab/>
        <w:t>П.8.2. Порядок  взаимодействия  технического персонала, обслуживающего  цифровые междугородные и международные телефонные станции, с техническим персоналом служб первичной сети при получении сообщения о неисправности  в  цифровом  тракте передачи.</w:t>
      </w:r>
    </w:p>
    <w:p>
      <w:pPr>
        <w:pStyle w:val="Normal"/>
        <w:ind w:firstLine="720"/>
        <w:jc w:val="both"/>
        <w:rPr/>
      </w:pPr>
      <w:r>
        <w:rPr/>
      </w:r>
    </w:p>
    <w:p>
      <w:pPr>
        <w:pStyle w:val="Normal"/>
        <w:ind w:firstLine="720"/>
        <w:jc w:val="both"/>
        <w:rPr/>
      </w:pPr>
      <w:r>
        <w:rPr/>
        <w:tab/>
        <w:t>П.8.2.1. Приняв от  технического  персонала,  обслуживающего системы передачи, сообщение о неисправности в цифровом тракте передачи,  технический персонал,  обслуживающий телефонную станцию, должен  проверить  работу  оборудования линейного окончания.  Для проверки необходимо заблокировать модуль линейных окончаний и вывести его из работы.</w:t>
      </w:r>
    </w:p>
    <w:p>
      <w:pPr>
        <w:pStyle w:val="Normal"/>
        <w:ind w:firstLine="720"/>
        <w:jc w:val="both"/>
        <w:rPr/>
      </w:pPr>
      <w:r>
        <w:rPr/>
        <w:tab/>
        <w:t>Организовать цифровой шлейф на кроссе: тракт передачи подозреваемого  модуля  завернуть шлейфом на тракт приема.  При этом в сторону системы передачи тракты приема и передачи модуля линейных окончаний на кроссе имеют разрыв.</w:t>
      </w:r>
    </w:p>
    <w:p>
      <w:pPr>
        <w:pStyle w:val="Normal"/>
        <w:ind w:firstLine="720"/>
        <w:jc w:val="both"/>
        <w:rPr/>
      </w:pPr>
      <w:r>
        <w:rPr/>
        <w:tab/>
        <w:t>С помощью постоянного контроля на самом модуле проверить наличие неисправностей в тракте передачи.</w:t>
      </w:r>
    </w:p>
    <w:p>
      <w:pPr>
        <w:pStyle w:val="Normal"/>
        <w:ind w:firstLine="720"/>
        <w:jc w:val="both"/>
        <w:rPr/>
      </w:pPr>
      <w:r>
        <w:rPr/>
        <w:tab/>
        <w:t>Если постоянный контроль модуля линейных окончаний обнаружит в тракте передачи неисправности,  то  необходимо  провести  диагностику оборудования, участвующего в соединении, и восстановление неисправного оборудования в соответствии с пп.  2.1.22 - 2.1.24; 2.1.30 - 2.1.35 настоящих Правил.</w:t>
      </w:r>
    </w:p>
    <w:p>
      <w:pPr>
        <w:pStyle w:val="Normal"/>
        <w:ind w:firstLine="720"/>
        <w:jc w:val="both"/>
        <w:rPr/>
      </w:pPr>
      <w:r>
        <w:rPr/>
        <w:tab/>
        <w:t>Проверить по шлейфу работу модуля линейных  окончаний  после восстановления  оборудования,  убедиться  в  отсутствии неисправностей и восстановить целостность соединений  тракта  передачи  и тракта приема модуля на кроссе в сторону  системы передачи.</w:t>
      </w:r>
    </w:p>
    <w:p>
      <w:pPr>
        <w:pStyle w:val="Normal"/>
        <w:ind w:firstLine="720"/>
        <w:jc w:val="both"/>
        <w:rPr/>
      </w:pPr>
      <w:r>
        <w:rPr/>
        <w:tab/>
        <w:t>О результатах проверки необходимо немедленно сообщить техническому персоналу, обслуживающему системы передачи, и зарегистрировать обнаруженные неисправности в журнале по техобслуживанию.</w:t>
      </w:r>
    </w:p>
    <w:p>
      <w:pPr>
        <w:pStyle w:val="Normal"/>
        <w:ind w:firstLine="720"/>
        <w:jc w:val="both"/>
        <w:rPr/>
      </w:pPr>
      <w:r>
        <w:rPr/>
        <w:tab/>
        <w:t>П.8.2.2. По требованию технического персонала, обслуживающего системы передачи, технический персонал, обслуживающий телефонную станцию, должен принять участие в проверке целостности соединительных линий от кросса до системы передачи и  отсутствии  устройств, наводящих помехи на эти линии.</w:t>
      </w:r>
    </w:p>
    <w:p>
      <w:pPr>
        <w:pStyle w:val="Normal"/>
        <w:ind w:firstLine="720"/>
        <w:jc w:val="both"/>
        <w:rPr/>
      </w:pPr>
      <w:r>
        <w:rPr/>
        <w:tab/>
        <w:t>П.8.2.3. После устранения неисправности  технический  персонал, обслуживающий телефонную станцию, регистрирует окончание работ в журнале по техобслуживанию.</w:t>
      </w:r>
    </w:p>
    <w:p>
      <w:pPr>
        <w:pStyle w:val="Normal"/>
        <w:ind w:firstLine="720"/>
        <w:jc w:val="both"/>
        <w:rPr/>
      </w:pPr>
      <w:r>
        <w:rPr/>
        <w:tab/>
        <w:t>В журнале  должны быть зафиксированы время устранения неисправности,  результат проверки,  фамилия и личный номер проверяющего.</w:t>
      </w:r>
    </w:p>
    <w:p>
      <w:pPr>
        <w:pStyle w:val="Normal"/>
        <w:ind w:firstLine="720"/>
        <w:jc w:val="both"/>
        <w:rPr/>
      </w:pPr>
      <w:r>
        <w:rPr/>
      </w:r>
    </w:p>
    <w:p>
      <w:pPr>
        <w:pStyle w:val="Normal"/>
        <w:ind w:firstLine="720"/>
        <w:jc w:val="both"/>
        <w:rPr/>
      </w:pPr>
      <w:r>
        <w:rPr/>
        <w:tab/>
        <w:t>П.8.3. Порядок  взаимодействия  технического персонала, обслуживающего цифровые телефонные станции, с техническим персоналом служб первичной сети и техническим персоналом встречных телефонных станций при выходе электрических параметров международных, междугородных каналов и линий за пределы эксплуатационных норм.</w:t>
      </w:r>
    </w:p>
    <w:p>
      <w:pPr>
        <w:pStyle w:val="Normal"/>
        <w:ind w:firstLine="720"/>
        <w:jc w:val="both"/>
        <w:rPr/>
      </w:pPr>
      <w:r>
        <w:rPr/>
      </w:r>
    </w:p>
    <w:p>
      <w:pPr>
        <w:pStyle w:val="Normal"/>
        <w:ind w:firstLine="720"/>
        <w:jc w:val="both"/>
        <w:rPr/>
      </w:pPr>
      <w:r>
        <w:rPr/>
        <w:tab/>
        <w:t>П.8.3.1. При выходе за пределы эксплуатационных  норм  остаточного  затухания  исходящего  аналогового или аналого-цифрового канала технический персонал,  обслуживающий цифровую станцию,  сообщает о неисправности техническому персоналу,  обслуживающему системы передачи  и организует с ним отыскание участка,  где произошла неисправность.</w:t>
      </w:r>
    </w:p>
    <w:p>
      <w:pPr>
        <w:pStyle w:val="Normal"/>
        <w:ind w:firstLine="720"/>
        <w:jc w:val="both"/>
        <w:rPr/>
      </w:pPr>
      <w:r>
        <w:rPr/>
        <w:tab/>
        <w:t>В случае если неисправный  канал  имеет аналоговый участок, то технический персонал станции передает по тракту передачи гармонический  сигнал на частоте 800 Гц с уровнем минус 10 дБмО (для уплотненных каналов и линий это составляет абсолютный уровень минус 23дБ, а для трехпроводных/семипроводных физических линий минус 17 дБ на выходе кросса станции).</w:t>
      </w:r>
    </w:p>
    <w:p>
      <w:pPr>
        <w:pStyle w:val="Normal"/>
        <w:ind w:firstLine="720"/>
        <w:jc w:val="both"/>
        <w:rPr/>
      </w:pPr>
      <w:r>
        <w:rPr/>
        <w:tab/>
        <w:t>Передача гармонического сигнала в канал осуществляется техническим персоналом,  обслуживающим телефонную станцию, с помощью встроенных программно-аппаратных  средств станции или с помощью генератора гармонических сигналов низкой частоты. Для передачи гармонической частоты с помощью встроенных средств станции технический персонал набирает соответствующую  команду,  задавая уровень и частоту испытательного сигнала.</w:t>
      </w:r>
    </w:p>
    <w:p>
      <w:pPr>
        <w:pStyle w:val="Normal"/>
        <w:ind w:firstLine="720"/>
        <w:jc w:val="both"/>
        <w:rPr/>
      </w:pPr>
      <w:r>
        <w:rPr/>
        <w:tab/>
        <w:t>П.8.3.2. В свою очередь, технический персонал, обслуживающий системы  передачи,  передает   гармонический сигнал на частоте 800 Гц с уровнем минус 10 дБмО (для уплотненных каналов и линий это составляет минус 6 дБ,  а для трех-, семипроводных физических линий минус 10 дБ) в сторону станции по тому тракту приема (для станций), где находится неисправный канал (линия).</w:t>
      </w:r>
    </w:p>
    <w:p>
      <w:pPr>
        <w:pStyle w:val="Normal"/>
        <w:ind w:firstLine="720"/>
        <w:jc w:val="both"/>
        <w:rPr/>
      </w:pPr>
      <w:r>
        <w:rPr/>
        <w:t>П.8.3.3. В случае непрохождения или изменения уровня  гармонического  сигнала (более чем на 0,5 дБ) по тракту приема или передачи на участке станция-система передачи техническому  персоналу,  обслуживающему телефонную станцию,  совместно с техническим персоналом,  обслуживающим  системы передачи,  необходимо приступить к выяснению причины неисправности.</w:t>
      </w:r>
    </w:p>
    <w:p>
      <w:pPr>
        <w:pStyle w:val="Normal"/>
        <w:ind w:firstLine="720"/>
        <w:jc w:val="both"/>
        <w:rPr/>
      </w:pPr>
      <w:r>
        <w:rPr/>
        <w:tab/>
        <w:t>При повреждении соединительных линий  от  кросса  телефонной станции  до системы передачи и невозможности устранения неисправности в контрольный срок необходимо провести замену  соединительных линий.</w:t>
      </w:r>
    </w:p>
    <w:p>
      <w:pPr>
        <w:pStyle w:val="Normal"/>
        <w:ind w:firstLine="720"/>
        <w:jc w:val="both"/>
        <w:rPr/>
      </w:pPr>
      <w:r>
        <w:rPr/>
        <w:tab/>
        <w:t>Мероприятия по устранению неисправности и снятию замены соединительных линий должны быть проведены в течение суток.</w:t>
      </w:r>
    </w:p>
    <w:p>
      <w:pPr>
        <w:pStyle w:val="Normal"/>
        <w:ind w:firstLine="720"/>
        <w:jc w:val="both"/>
        <w:rPr/>
      </w:pPr>
      <w:r>
        <w:rPr/>
        <w:tab/>
        <w:t>В журнале должны быть зафиксированы время устранения  неисправности,  результат проверки,  фамилия и личный номер проверяющего.</w:t>
      </w:r>
    </w:p>
    <w:p>
      <w:pPr>
        <w:pStyle w:val="Normal"/>
        <w:ind w:firstLine="720"/>
        <w:jc w:val="both"/>
        <w:rPr/>
      </w:pPr>
      <w:r>
        <w:rPr/>
        <w:t xml:space="preserve">     </w:t>
      </w:r>
      <w:r>
        <w:rPr/>
        <w:tab/>
        <w:t>П.8.3.4. В случае если на аналоговом участке от станции до системы передачи остаточное затухание в норме или участок  неисправного  канала  от  кросса станции до системы передачи цифровой, дальнейшую проверку неисправного канала проводит  технический персонал,  обслуживающий системы передачи в соответствии с документом  "Правила  технической  эксплуатации  междугородной  и внутризоновых телефонных сетей связи системы Министерства связи СССР" (Москва, Прейскурантиздат, 1988г.).</w:t>
      </w:r>
    </w:p>
    <w:p>
      <w:pPr>
        <w:pStyle w:val="Normal"/>
        <w:ind w:firstLine="720"/>
        <w:jc w:val="both"/>
        <w:rPr/>
      </w:pPr>
      <w:r>
        <w:rPr/>
        <w:t xml:space="preserve">     </w:t>
      </w:r>
      <w:r>
        <w:rPr/>
        <w:tab/>
        <w:t>П.8.3.5. Если амплитудно-частотные искажения, уровень псофометрического шума, коэффициент ошибок или параметр отношения сигнал/общее  искажение (только для международных каналов) находятся не в норме,  технический персонал, обслуживающий телефонную станцию,  сдает неисправный канал  для проверки и восстановления техническому персоналу, обслуживающему системы передачи. Проверка и восстановление неисправного канала или линии проводится в соответствии с документом "Правила технической эксплуатации  междугородной  и  внутризоновых  телефонных  сетей связи системы Министерства связи СССР" (Москва, Прейскурантиздат, 1988г.).</w:t>
      </w:r>
    </w:p>
    <w:p>
      <w:pPr>
        <w:pStyle w:val="Normal"/>
        <w:ind w:firstLine="720"/>
        <w:jc w:val="both"/>
        <w:rPr/>
      </w:pPr>
      <w:r>
        <w:rPr/>
        <w:t xml:space="preserve">     </w:t>
      </w:r>
      <w:r>
        <w:rPr/>
        <w:tab/>
        <w:t>П.8.3.6. После проверки канала и  устранения  неисправности  технический  персонал,  обслуживающий системы передачи, сдает канал техническому персоналу,  обслуживающему станцию,  указывая время сдачи канала,  участок повреждения и личный номер или фамилию.</w:t>
      </w:r>
    </w:p>
    <w:p>
      <w:pPr>
        <w:pStyle w:val="Normal"/>
        <w:ind w:firstLine="720"/>
        <w:jc w:val="both"/>
        <w:rPr/>
      </w:pPr>
      <w:r>
        <w:rPr/>
        <w:t xml:space="preserve">     </w:t>
      </w:r>
      <w:r>
        <w:rPr/>
        <w:tab/>
        <w:t>П.8.3.7. При длительности простоя связей более 30 мин., вызвавшего  отказы  на  направлении более 3%, технический персонал, обслуживающий телефонную станцию, обязан доложить соответствующему руководителю о простое.</w:t>
      </w:r>
    </w:p>
    <w:p>
      <w:pPr>
        <w:pStyle w:val="Normal"/>
        <w:ind w:firstLine="720"/>
        <w:jc w:val="both"/>
        <w:rPr/>
      </w:pPr>
      <w:r>
        <w:rPr/>
        <w:t xml:space="preserve">     </w:t>
      </w:r>
    </w:p>
    <w:p>
      <w:pPr>
        <w:pStyle w:val="Normal"/>
        <w:ind w:firstLine="720"/>
        <w:jc w:val="both"/>
        <w:rPr/>
      </w:pPr>
      <w:r>
        <w:rPr/>
        <w:tab/>
        <w:t>П.8.4. Порядок отыскания техническим персоналом, обслуживающим цифровые станции, неисправности при установлении соединений по цифровому тракту со скоростью передачи 2048 кбит/с.</w:t>
      </w:r>
    </w:p>
    <w:p>
      <w:pPr>
        <w:pStyle w:val="Normal"/>
        <w:ind w:firstLine="720"/>
        <w:jc w:val="both"/>
        <w:rPr/>
      </w:pPr>
      <w:r>
        <w:rPr/>
      </w:r>
    </w:p>
    <w:p>
      <w:pPr>
        <w:pStyle w:val="Normal"/>
        <w:ind w:firstLine="720"/>
        <w:jc w:val="both"/>
        <w:rPr/>
      </w:pPr>
      <w:r>
        <w:rPr/>
        <w:t>П.8.4.1. При неисправности для тридцати телефонных каналов в системе сигнализации по шестнадцатому  временному  каналу  технический персонал телефонной станции, должен определить участок, где произошла неисправность:</w:t>
      </w:r>
    </w:p>
    <w:p>
      <w:pPr>
        <w:pStyle w:val="Normal"/>
        <w:ind w:firstLine="720"/>
        <w:jc w:val="both"/>
        <w:rPr/>
      </w:pPr>
      <w:r>
        <w:rPr/>
        <w:tab/>
        <w:t>в оборудовании  цифровой  междугородной  или   международной телефонной станции;</w:t>
      </w:r>
    </w:p>
    <w:p>
      <w:pPr>
        <w:pStyle w:val="Normal"/>
        <w:ind w:firstLine="720"/>
        <w:jc w:val="both"/>
        <w:rPr/>
      </w:pPr>
      <w:r>
        <w:rPr/>
        <w:tab/>
        <w:t>в оборудовании встречной станции;</w:t>
      </w:r>
    </w:p>
    <w:p>
      <w:pPr>
        <w:pStyle w:val="Normal"/>
        <w:ind w:firstLine="720"/>
        <w:jc w:val="both"/>
        <w:rPr/>
      </w:pPr>
      <w:r>
        <w:rPr/>
        <w:tab/>
        <w:t>в оборудовании, осуществляющем преобразование сигнализации (данное оборудование присутствует в аналого-цифровом канале);</w:t>
      </w:r>
    </w:p>
    <w:p>
      <w:pPr>
        <w:pStyle w:val="Normal"/>
        <w:ind w:firstLine="720"/>
        <w:jc w:val="both"/>
        <w:rPr/>
      </w:pPr>
      <w:r>
        <w:rPr/>
        <w:tab/>
        <w:t>в тракте между двумя телефонными станциями,  включая системы передачи.</w:t>
      </w:r>
    </w:p>
    <w:p>
      <w:pPr>
        <w:pStyle w:val="Normal"/>
        <w:ind w:firstLine="720"/>
        <w:jc w:val="both"/>
        <w:rPr/>
      </w:pPr>
      <w:r>
        <w:rPr/>
        <w:t xml:space="preserve">     </w:t>
      </w:r>
      <w:r>
        <w:rPr/>
        <w:tab/>
        <w:t>П.8.4.2. В случае  если противоположная телефонная  станция является  цифровой и тракт между двумя телефонными станциями тоже цифровой,  не имеющий аналоговых участков,  технический персонал, обслуживающий цифровую междугородную или международную телефонную станцию,  должен проверить отсутствие аварийной  сигнализации  по цифровому тракту приема.</w:t>
      </w:r>
    </w:p>
    <w:p>
      <w:pPr>
        <w:pStyle w:val="Normal"/>
        <w:ind w:firstLine="720"/>
        <w:jc w:val="both"/>
        <w:rPr/>
      </w:pPr>
      <w:r>
        <w:rPr/>
        <w:tab/>
        <w:t>Если есть на данный момент аварийное сообщение  о  неисправностях в цифровом тракте приема, перечисленных в п. 2.4.32 настоящих Правил, технический персонал, обслуживающий телефонную станцию, должен произвести их отыскание и устранение в соответствии с п.П.8.1 настоящих Правил.</w:t>
      </w:r>
    </w:p>
    <w:p>
      <w:pPr>
        <w:pStyle w:val="Normal"/>
        <w:ind w:firstLine="720"/>
        <w:jc w:val="both"/>
        <w:rPr/>
      </w:pPr>
      <w:r>
        <w:rPr/>
        <w:tab/>
        <w:t>Технический персонал  противоположной  телефонной станции по сообщению о неисправности должен проверить  отсутствие  аварийной сигнализации  по цифровому тракту приема.  Если в цифровом тракте приема имеются неисправности, то технический персонал переходит к процедуре  их  устранения.  После  устранения он сообщает об этом техническому персоналу телефонной станции,  являющемуся инициатором отыскания неисправности в системе сигнализации.</w:t>
      </w:r>
    </w:p>
    <w:p>
      <w:pPr>
        <w:pStyle w:val="Normal"/>
        <w:ind w:firstLine="720"/>
        <w:jc w:val="both"/>
        <w:rPr/>
      </w:pPr>
      <w:r>
        <w:rPr/>
        <w:tab/>
        <w:t>После устранения неисправностей в тракте приема  и  передачи цифрового  тракта  между  двумя  цифровыми  станциями  или при их отсутствии,  технический персонал двух телефонных станций  должен проанализировать аварийное сообщение и определить, на какой фазе в системе сигнализации происходит неисправность.</w:t>
      </w:r>
    </w:p>
    <w:p>
      <w:pPr>
        <w:pStyle w:val="Normal"/>
        <w:ind w:firstLine="720"/>
        <w:jc w:val="both"/>
        <w:rPr/>
      </w:pPr>
      <w:r>
        <w:rPr/>
        <w:tab/>
        <w:t>После этого технический персонал той станции, где предполагаются ошибочные действия в сигнализации, или обеих станций, если трудно определить источник неисправности, проверяют оборудование своих станций, участвующее в соединении, с помощью доступных им программно-аппаратных средств.</w:t>
      </w:r>
    </w:p>
    <w:p>
      <w:pPr>
        <w:pStyle w:val="Normal"/>
        <w:ind w:firstLine="720"/>
        <w:jc w:val="both"/>
        <w:rPr/>
      </w:pPr>
      <w:r>
        <w:rPr/>
        <w:tab/>
        <w:t>Два основных возможных вида отыскания неисправности в оборудовании телефонной станции:</w:t>
      </w:r>
    </w:p>
    <w:p>
      <w:pPr>
        <w:pStyle w:val="Normal"/>
        <w:ind w:firstLine="720"/>
        <w:jc w:val="both"/>
        <w:rPr/>
      </w:pPr>
      <w:r>
        <w:rPr/>
        <w:tab/>
        <w:t>с помощью цифрового шлейфа на кроссе станции (цифровой тракт передачи  модуля линейных окончаний заворачивается цифровым шлейфом на цифровой тракт приема этого модуля). При этом обмен линейными  и управляющими сигналами по любому из 30 телефонных каналов ставится на проверку и выводится на монитор терминала техобслуживания;</w:t>
      </w:r>
    </w:p>
    <w:p>
      <w:pPr>
        <w:pStyle w:val="Normal"/>
        <w:ind w:firstLine="720"/>
        <w:jc w:val="both"/>
        <w:rPr/>
      </w:pPr>
      <w:r>
        <w:rPr/>
        <w:tab/>
        <w:t>обмен линейными и управляющими сигналами между двумя  цифровыми  станциями  по  любому  из 30 телефонных каналов ставится на проверку и выводится на монитор терминала по техобслуживанию.</w:t>
      </w:r>
    </w:p>
    <w:p>
      <w:pPr>
        <w:pStyle w:val="Normal"/>
        <w:ind w:firstLine="720"/>
        <w:jc w:val="both"/>
        <w:rPr/>
      </w:pPr>
      <w:r>
        <w:rPr/>
        <w:tab/>
        <w:t>При определении неисправного оборудования технический персонал, обслуживающий эту станцию, производит отыскание и устранение неисправности,  в соответствии с пп 2.1.22-2.1.24,  2.1.30-2.1.35 настоящих Правил.</w:t>
      </w:r>
    </w:p>
    <w:p>
      <w:pPr>
        <w:pStyle w:val="Normal"/>
        <w:ind w:firstLine="720"/>
        <w:jc w:val="both"/>
        <w:rPr/>
      </w:pPr>
      <w:r>
        <w:rPr/>
        <w:tab/>
        <w:t>После проверки в журнале по техобслуживанию указывается время устранения  неисправности,  участок повреждения, личный номер или фамилия проверяющего.</w:t>
      </w:r>
    </w:p>
    <w:p>
      <w:pPr>
        <w:pStyle w:val="Normal"/>
        <w:ind w:firstLine="720"/>
        <w:jc w:val="both"/>
        <w:rPr/>
      </w:pPr>
      <w:r>
        <w:rPr/>
        <w:tab/>
        <w:t>При длительности простоя цифрового тракта более 30 мин. технический персонал, обслуживающий цифровую станцию,  обязан доложить соответствующему руководителю о простое.</w:t>
      </w:r>
    </w:p>
    <w:p>
      <w:pPr>
        <w:pStyle w:val="Normal"/>
        <w:ind w:firstLine="720"/>
        <w:jc w:val="both"/>
        <w:rPr/>
      </w:pPr>
      <w:r>
        <w:rPr/>
        <w:t xml:space="preserve">     </w:t>
      </w:r>
      <w:r>
        <w:rPr/>
        <w:tab/>
        <w:t>П.8.4.3. В том случае, если канал является аналого-цифровым и между двумя телефонными  станциями имеется оборудование преобразования сигнализации, технический персонал цифровой телефонной станции должен проверить отсутствие аварийных сигналов в цифровом тракте приема.</w:t>
      </w:r>
    </w:p>
    <w:p>
      <w:pPr>
        <w:pStyle w:val="Normal"/>
        <w:ind w:firstLine="720"/>
        <w:jc w:val="both"/>
        <w:rPr/>
      </w:pPr>
      <w:r>
        <w:rPr/>
        <w:tab/>
        <w:t>При наличии аварийных сообщений, перечисленных в п. 2.4.32 настоящих Правил, о неисправностях в цифровом тракте приема технический персонал телефонной станции должен произвести их отыскание и устранить в соответствии  с п.П.7.1 настоящих Правил. В случае отсутствия неисправностей в цифровом тракте приема или после их устранения, но при наличии аварийного сообщения, технический персонал цифровой телефонной станции должен приступить к анализу неисправности и к определению поврежденного участка непосредственно в станции или на участке</w:t>
      </w:r>
    </w:p>
    <w:p>
      <w:pPr>
        <w:pStyle w:val="Normal"/>
        <w:ind w:firstLine="720"/>
        <w:jc w:val="both"/>
        <w:rPr/>
      </w:pPr>
      <w:r>
        <w:rPr/>
        <w:t>цифрового тракта от оборудования линейных окончаний станции да кросса станции.</w:t>
      </w:r>
    </w:p>
    <w:p>
      <w:pPr>
        <w:pStyle w:val="Normal"/>
        <w:ind w:firstLine="720"/>
        <w:jc w:val="both"/>
        <w:rPr/>
      </w:pPr>
      <w:r>
        <w:rPr/>
        <w:t>При подозрении на повреждение участка цифрового тракта от кросса цифровой станции до входа в систему передачи, отыскание и устранение неисправности производится совместно техническим персоналом станции и техническим персоналом, обслуживающим системы передачи. Руководящей стороной является персонал цифровой  телефонной станции.</w:t>
      </w:r>
    </w:p>
    <w:p>
      <w:pPr>
        <w:pStyle w:val="Normal"/>
        <w:ind w:firstLine="720"/>
        <w:jc w:val="both"/>
        <w:rPr/>
      </w:pPr>
      <w:r>
        <w:rPr/>
        <w:t>При подозрении на неисправность в оборудовании цифровой станции технический персонал станции приступает к отысканию неисправности в оборудовании различных узлов станции.</w:t>
      </w:r>
    </w:p>
    <w:p>
      <w:pPr>
        <w:pStyle w:val="Normal"/>
        <w:ind w:firstLine="720"/>
        <w:jc w:val="both"/>
        <w:rPr/>
      </w:pPr>
      <w:r>
        <w:rPr/>
        <w:t>Существуют следующие основные возможные  методы отыскания  неисправностей в оборудовании цифровой телефонной станции:</w:t>
      </w:r>
    </w:p>
    <w:p>
      <w:pPr>
        <w:pStyle w:val="Normal"/>
        <w:ind w:firstLine="720"/>
        <w:jc w:val="both"/>
        <w:rPr/>
      </w:pPr>
      <w:r>
        <w:rPr/>
        <w:tab/>
        <w:t>с помощью цифрового шлейфа на кроссе станции, при котором цифровой тракт передачи от модуля исходящих линейных окончаний заворачивается шлейфом на цифровой тракт приема этого модуля. При этом обмен линейными  и  управляющими сигналами по любому из 30 телефонных каналов испытуемого цифрового тракта ставится на проверку. Результаты проверки выводятся на монитор  терминала техобслуживания станции;</w:t>
      </w:r>
    </w:p>
    <w:p>
      <w:pPr>
        <w:pStyle w:val="Normal"/>
        <w:ind w:firstLine="720"/>
        <w:jc w:val="both"/>
        <w:rPr/>
      </w:pPr>
      <w:r>
        <w:rPr/>
        <w:tab/>
        <w:t>с помощью анализа обмена линейными и управляющими сигналами между  двумя  телефонными  станциями по любому из 30 телефонных каналов цифрового тракта. При этом обмен линейными и управляющими сигналами по любому из 30 телефонных каналов испытуемого тракта ставится на проверку. Результаты проверки выводятся на монитор терминала  техобслуживания станции.</w:t>
      </w:r>
    </w:p>
    <w:p>
      <w:pPr>
        <w:pStyle w:val="Normal"/>
        <w:ind w:firstLine="720"/>
        <w:jc w:val="both"/>
        <w:rPr/>
      </w:pPr>
      <w:r>
        <w:rPr/>
        <w:t>В случае неисправности в оборудовании цифровой телефонной станции технический  персонал станции производит отыскание и устранение неисправности в соответствии с п. 2.1.22-2.1.24, 2.1.30-2.1.35 настоящих Правил.</w:t>
      </w:r>
    </w:p>
    <w:p>
      <w:pPr>
        <w:pStyle w:val="Normal"/>
        <w:ind w:firstLine="720"/>
        <w:jc w:val="both"/>
        <w:rPr/>
      </w:pPr>
      <w:r>
        <w:rPr/>
        <w:tab/>
        <w:t>Если в оборудовании телефонной станции неисправность отсутствует, а обмен линейными и управляющими сигналами по телефонным каналам цифрового тракта нарушен, технический  персонал телефонной станции сообщает о повреждении техническому  персоналу,  обслуживающему  оборудование преобразования сигнализации (аналого-цифрового преобразователя АЦП).</w:t>
      </w:r>
    </w:p>
    <w:p>
      <w:pPr>
        <w:pStyle w:val="Normal"/>
        <w:ind w:firstLine="720"/>
        <w:jc w:val="both"/>
        <w:rPr/>
      </w:pPr>
      <w:r>
        <w:rPr/>
        <w:t>Технический персонал, обслуживающий оборудование АЦП, осуществляет  проверку своего оборудования и,  при необходимости,  подключает к проверке технический персонал своей станции и противоположной станции. Руководящей стороной является персонал цифровой телефонной станции.</w:t>
      </w:r>
    </w:p>
    <w:p>
      <w:pPr>
        <w:pStyle w:val="Normal"/>
        <w:ind w:firstLine="720"/>
        <w:jc w:val="both"/>
        <w:rPr/>
      </w:pPr>
      <w:r>
        <w:rPr/>
        <w:tab/>
        <w:t>После выявления неисправности и устранения ее, технический персонал, обслуживающий оборудование АЦП, сообщает техническому персоналу цифровой телефонной станции время устранения неисправности, участок повреждения, личный номер или фамилию проверяющего.</w:t>
      </w:r>
    </w:p>
    <w:p>
      <w:pPr>
        <w:pStyle w:val="Normal"/>
        <w:ind w:firstLine="720"/>
        <w:jc w:val="both"/>
        <w:rPr/>
      </w:pPr>
      <w:r>
        <w:rPr/>
        <w:tab/>
        <w:t>При длительности простоя цифрового тракта более 30 мин. технический персонал цифровой телефонной станции  обязан доложить руководству станции о простое.</w:t>
      </w:r>
    </w:p>
    <w:p>
      <w:pPr>
        <w:pStyle w:val="Normal"/>
        <w:ind w:firstLine="720"/>
        <w:jc w:val="both"/>
        <w:rPr/>
      </w:pPr>
      <w:r>
        <w:rPr/>
        <w:t xml:space="preserve">     </w:t>
      </w:r>
    </w:p>
    <w:p>
      <w:pPr>
        <w:pStyle w:val="Normal"/>
        <w:ind w:firstLine="720"/>
        <w:jc w:val="both"/>
        <w:rPr/>
      </w:pPr>
      <w:r>
        <w:rPr/>
        <w:tab/>
        <w:t>П.8.5. Порядок отыскания техническим персоналом телефонных станций неисправности  в  установлении соединения по исходящему  аналого-цифровому международному,  междугородному каналам.</w:t>
      </w:r>
    </w:p>
    <w:p>
      <w:pPr>
        <w:pStyle w:val="Normal"/>
        <w:ind w:firstLine="720"/>
        <w:jc w:val="both"/>
        <w:rPr/>
      </w:pPr>
      <w:r>
        <w:rPr/>
      </w:r>
    </w:p>
    <w:p>
      <w:pPr>
        <w:pStyle w:val="Normal"/>
        <w:ind w:firstLine="720"/>
        <w:jc w:val="both"/>
        <w:rPr/>
      </w:pPr>
      <w:r>
        <w:rPr/>
        <w:t xml:space="preserve">     </w:t>
      </w:r>
      <w:r>
        <w:rPr/>
        <w:tab/>
        <w:t>П.8.5.1. При установлении соединения по исходящему аналого-цифровому каналу в случае неправильного обмена линейными и управляющими сигналами в системах с сигнализацией по шестнадцатому канальному интервалу цифрового тракта, технический персонал цифровой телефонной станции  должен определить участок, где произошла неисправность:</w:t>
      </w:r>
    </w:p>
    <w:p>
      <w:pPr>
        <w:pStyle w:val="Normal"/>
        <w:ind w:firstLine="720"/>
        <w:jc w:val="both"/>
        <w:rPr/>
      </w:pPr>
      <w:r>
        <w:rPr/>
        <w:tab/>
        <w:t>в оборудовании собственной цифровой станции;</w:t>
      </w:r>
    </w:p>
    <w:p>
      <w:pPr>
        <w:pStyle w:val="Normal"/>
        <w:ind w:firstLine="720"/>
        <w:jc w:val="both"/>
        <w:rPr/>
      </w:pPr>
      <w:r>
        <w:rPr/>
        <w:tab/>
        <w:t>в оборудовании встречной станции;</w:t>
      </w:r>
    </w:p>
    <w:p>
      <w:pPr>
        <w:pStyle w:val="Normal"/>
        <w:ind w:firstLine="720"/>
        <w:jc w:val="both"/>
        <w:rPr/>
      </w:pPr>
      <w:r>
        <w:rPr/>
        <w:tab/>
        <w:t>в оборудовании, осуществляющем преобразование сигнализации;</w:t>
      </w:r>
    </w:p>
    <w:p>
      <w:pPr>
        <w:pStyle w:val="Normal"/>
        <w:ind w:firstLine="720"/>
        <w:jc w:val="both"/>
        <w:rPr/>
      </w:pPr>
      <w:r>
        <w:rPr/>
        <w:tab/>
        <w:t>в канале между двумя телефонными станциями,  включая системы передачи.</w:t>
      </w:r>
    </w:p>
    <w:p>
      <w:pPr>
        <w:pStyle w:val="Normal"/>
        <w:ind w:firstLine="720"/>
        <w:jc w:val="both"/>
        <w:rPr/>
      </w:pPr>
      <w:r>
        <w:rPr/>
        <w:t xml:space="preserve">     </w:t>
      </w:r>
      <w:r>
        <w:rPr/>
        <w:tab/>
        <w:t>П.8.5.2. В первую очередь технический персонал цифровой телефонной станции должен проверить отсутствие аварийных сигналов в цифровом тракте приема.</w:t>
      </w:r>
    </w:p>
    <w:p>
      <w:pPr>
        <w:pStyle w:val="Normal"/>
        <w:ind w:firstLine="720"/>
        <w:jc w:val="both"/>
        <w:rPr/>
      </w:pPr>
      <w:r>
        <w:rPr/>
        <w:t>При наличии аварийных сигналов или аварийных сообщений о неисправностях в тракте приема перечисленных в п.2.4.32  настоящих Правил, технический  персонал цифровой телефонной станции  производит их  отыскание  и  устранение  в  соответствии с п.П.8.1 настоящих Правил.</w:t>
      </w:r>
    </w:p>
    <w:p>
      <w:pPr>
        <w:pStyle w:val="Normal"/>
        <w:ind w:firstLine="720"/>
        <w:jc w:val="both"/>
        <w:rPr/>
      </w:pPr>
      <w:r>
        <w:rPr/>
        <w:t xml:space="preserve">     </w:t>
      </w:r>
      <w:r>
        <w:rPr/>
        <w:tab/>
        <w:t>П.8.5.3. При необходимости дальнейших действий по  отысканию неисправности технический персонал цифровой телефонной станции должен  проверить показатели  качества обслуживания каналов  по данному направлению.</w:t>
      </w:r>
    </w:p>
    <w:p>
      <w:pPr>
        <w:pStyle w:val="Normal"/>
        <w:ind w:firstLine="720"/>
        <w:jc w:val="both"/>
        <w:rPr/>
      </w:pPr>
      <w:r>
        <w:rPr/>
        <w:tab/>
        <w:t>Если неисправность  в  системе сигнализации по шестнадцатому временному  каналу  в цифровом канале существует для  всех  тридцати  телефонных  канальных интервалов, отыскание  и устранение неисправности производится в соответствии с п.П.7.4.3 настоящих Правил.</w:t>
      </w:r>
    </w:p>
    <w:p>
      <w:pPr>
        <w:pStyle w:val="Normal"/>
        <w:ind w:firstLine="720"/>
        <w:jc w:val="both"/>
        <w:rPr/>
      </w:pPr>
      <w:r>
        <w:rPr/>
        <w:t xml:space="preserve">     </w:t>
      </w:r>
      <w:r>
        <w:rPr/>
        <w:tab/>
        <w:t>П.8.5.4. Если неисправность системы сигнализации по шестнадцатому канальному интервалу не устранена действиями по п.П.8.5.3, технический персонал цифровой телефонной станции должен проверить совместно с техническим персоналом противоположной станции электрические характеристики  неисправного  канала (линии):</w:t>
      </w:r>
    </w:p>
    <w:p>
      <w:pPr>
        <w:pStyle w:val="Normal"/>
        <w:ind w:firstLine="720"/>
        <w:jc w:val="both"/>
        <w:rPr/>
      </w:pPr>
      <w:r>
        <w:rPr/>
        <w:t>- остаточное затухание;</w:t>
      </w:r>
    </w:p>
    <w:p>
      <w:pPr>
        <w:pStyle w:val="Normal"/>
        <w:ind w:firstLine="720"/>
        <w:jc w:val="both"/>
        <w:rPr/>
      </w:pPr>
      <w:r>
        <w:rPr/>
        <w:t>- псофометрический шум.</w:t>
      </w:r>
    </w:p>
    <w:p>
      <w:pPr>
        <w:pStyle w:val="Normal"/>
        <w:ind w:firstLine="720"/>
        <w:jc w:val="both"/>
        <w:rPr/>
      </w:pPr>
      <w:r>
        <w:rPr/>
        <w:tab/>
        <w:t>Если характеристики аналого-цифрового канала находятся за пределами нормы, технический персонал цифровой телефонной станции организует  поиск  и  устранение  неисправности  в соответствии с п.П.7.3 настоящих Правил.</w:t>
      </w:r>
    </w:p>
    <w:p>
      <w:pPr>
        <w:pStyle w:val="Normal"/>
        <w:ind w:firstLine="720"/>
        <w:jc w:val="both"/>
        <w:rPr/>
      </w:pPr>
      <w:r>
        <w:rPr/>
        <w:t xml:space="preserve">     </w:t>
      </w:r>
      <w:r>
        <w:rPr/>
        <w:tab/>
        <w:t>П.8.5.5. При  необходимости дальнейших действий по отысканию неисправности технический персонал телефонной станции должен поставить на проверку обмен линейными и управляющими сигналами по неисправному  каналу и выводить результаты на монитор терминала техобслуживания.</w:t>
      </w:r>
    </w:p>
    <w:p>
      <w:pPr>
        <w:pStyle w:val="Normal"/>
        <w:ind w:firstLine="720"/>
        <w:jc w:val="both"/>
        <w:rPr/>
      </w:pPr>
      <w:r>
        <w:rPr/>
        <w:tab/>
        <w:t>При подозрении,  что  неисправность  в оборудовании станции,   технический персонал, обслуживающий телефонную станцию,  производит отыскание и устранение неисправности в соответствии  с  пп.  2.1.22-2.1.24, 2.1.30-2.1.35 настоящих Правил.</w:t>
      </w:r>
    </w:p>
    <w:p>
      <w:pPr>
        <w:pStyle w:val="Normal"/>
        <w:ind w:firstLine="720"/>
        <w:jc w:val="both"/>
        <w:rPr/>
      </w:pPr>
      <w:r>
        <w:rPr/>
        <w:t xml:space="preserve">     </w:t>
      </w:r>
      <w:r>
        <w:rPr/>
        <w:tab/>
        <w:t>П.8.5.6.  Если неисправность в установлении  соединения  по каналу осталась,  технический персонал станции  сообщает о неисправности техническому персоналу, обслуживающему оборудование преобразования сигнализации. При необходимости технический персонал, обслуживающий оборудование преобразования  сигнализации,  привлекает к отысканию неисправности технический персонал,  обслуживающий исходящую и  входящую  телефонную станцию.</w:t>
      </w:r>
    </w:p>
    <w:p>
      <w:pPr>
        <w:pStyle w:val="Normal"/>
        <w:ind w:firstLine="720"/>
        <w:jc w:val="both"/>
        <w:rPr/>
      </w:pPr>
      <w:r>
        <w:rPr/>
        <w:tab/>
        <w:t>П.8.5.7.  После отыскания и устранения неисправности технический персонал, обслуживающий оборудование преобразования сигнализации, сообщает техническому персоналу, обслуживающему цифровую междугородную или международную телефонную станцию,  время устранения неисправности,  участок повреждения, личный номер или фамилию проверяющего.</w:t>
      </w:r>
    </w:p>
    <w:p>
      <w:pPr>
        <w:pStyle w:val="Normal"/>
        <w:ind w:firstLine="720"/>
        <w:jc w:val="both"/>
        <w:rPr/>
      </w:pPr>
      <w:r>
        <w:rPr/>
        <w:t xml:space="preserve">     </w:t>
      </w:r>
      <w:r>
        <w:rPr/>
        <w:tab/>
        <w:t>П.8.5.8. При длительности простоя связей более 30 мин., вызвавшего отказы  на  направлении  более  3%, технический персонал, обслуживающий цифровую международную или междугородную телефонную станцию, обязан доложить соответствующему руководителю о простое.</w:t>
      </w:r>
    </w:p>
    <w:p>
      <w:pPr>
        <w:pStyle w:val="Normal"/>
        <w:ind w:firstLine="720"/>
        <w:jc w:val="both"/>
        <w:rPr/>
      </w:pPr>
      <w:r>
        <w:rPr/>
        <w:t xml:space="preserve">                                                     </w:t>
      </w:r>
    </w:p>
    <w:p>
      <w:pPr>
        <w:pStyle w:val="Normal"/>
        <w:ind w:firstLine="720"/>
        <w:jc w:val="both"/>
        <w:rPr/>
      </w:pPr>
      <w:r>
        <w:rPr/>
        <w:tab/>
        <w:t>П.8.6. Порядок отыскания техническим персоналом цифровых телефонных станций,  неисправностей при установлении соединения по исходящему аналоговому  или аналого-цифровому  международному (междугородному) каналу,  с аналоговой системой сигнализации.</w:t>
      </w:r>
    </w:p>
    <w:p>
      <w:pPr>
        <w:pStyle w:val="Normal"/>
        <w:ind w:firstLine="720"/>
        <w:jc w:val="both"/>
        <w:rPr/>
      </w:pPr>
      <w:r>
        <w:rPr/>
      </w:r>
    </w:p>
    <w:p>
      <w:pPr>
        <w:pStyle w:val="Normal"/>
        <w:ind w:firstLine="720"/>
        <w:jc w:val="both"/>
        <w:rPr/>
      </w:pPr>
      <w:r>
        <w:rPr/>
        <w:t xml:space="preserve">     </w:t>
      </w:r>
      <w:r>
        <w:rPr/>
        <w:tab/>
        <w:t>П.8.6.1. При  непосредственном включении в цифровую междугородную или международную телефонную  станцию  аналоговых  каналов  или аналоговых участков аналого-цифровых каналов  обмен линейными сигналами осуществляется по этим каналам аналоговым способом. При неисправности в аналоговой системе сигнализации технический персонал,  обслуживающий цифровую  междугородную  или  международную телефонную станцию,  должен определить участок, где произошла неисправность:</w:t>
      </w:r>
    </w:p>
    <w:p>
      <w:pPr>
        <w:pStyle w:val="Normal"/>
        <w:ind w:firstLine="720"/>
        <w:jc w:val="both"/>
        <w:rPr/>
      </w:pPr>
      <w:r>
        <w:rPr/>
        <w:tab/>
        <w:t>в оборудовании   цифровой  междугородной  или  международной телефонной станции;</w:t>
      </w:r>
    </w:p>
    <w:p>
      <w:pPr>
        <w:pStyle w:val="Normal"/>
        <w:ind w:firstLine="720"/>
        <w:jc w:val="both"/>
        <w:rPr/>
      </w:pPr>
      <w:r>
        <w:rPr/>
        <w:tab/>
        <w:t>в оборудовании встречной станции;</w:t>
      </w:r>
    </w:p>
    <w:p>
      <w:pPr>
        <w:pStyle w:val="Normal"/>
        <w:ind w:firstLine="720"/>
        <w:jc w:val="both"/>
        <w:rPr/>
      </w:pPr>
      <w:r>
        <w:rPr/>
        <w:tab/>
        <w:t>в оборудовании,  осуществляющем преобразование  сигнализации (в аналого-цифровом канале);</w:t>
      </w:r>
    </w:p>
    <w:p>
      <w:pPr>
        <w:pStyle w:val="Normal"/>
        <w:ind w:firstLine="720"/>
        <w:jc w:val="both"/>
        <w:rPr/>
      </w:pPr>
      <w:r>
        <w:rPr/>
        <w:tab/>
        <w:t>в канале между двумя телефонными станциями,  включая системы передачи.</w:t>
      </w:r>
    </w:p>
    <w:p>
      <w:pPr>
        <w:pStyle w:val="Normal"/>
        <w:ind w:firstLine="720"/>
        <w:jc w:val="both"/>
        <w:rPr/>
      </w:pPr>
      <w:r>
        <w:rPr/>
        <w:t xml:space="preserve">     </w:t>
      </w:r>
      <w:r>
        <w:rPr/>
        <w:tab/>
        <w:t>П.8.6.2. Технический персонал цифровой телефонной станции совместно с техническим персоналом противоположной станции с помощью ручных измерений должен проверить электрические характеристики подозреваемого канала:</w:t>
      </w:r>
    </w:p>
    <w:p>
      <w:pPr>
        <w:pStyle w:val="Normal"/>
        <w:ind w:firstLine="720"/>
        <w:jc w:val="both"/>
        <w:rPr/>
      </w:pPr>
      <w:r>
        <w:rPr/>
        <w:t>- уровень остаточного затухания;</w:t>
      </w:r>
    </w:p>
    <w:p>
      <w:pPr>
        <w:pStyle w:val="Normal"/>
        <w:ind w:firstLine="720"/>
        <w:jc w:val="both"/>
        <w:rPr/>
      </w:pPr>
      <w:r>
        <w:rPr/>
        <w:t>- уровень псофометрического шума.</w:t>
      </w:r>
    </w:p>
    <w:p>
      <w:pPr>
        <w:pStyle w:val="Normal"/>
        <w:ind w:firstLine="720"/>
        <w:jc w:val="both"/>
        <w:rPr/>
      </w:pPr>
      <w:r>
        <w:rPr/>
        <w:tab/>
        <w:t>Если электрические характеристики подозреваемого аналогового или аналого-цифрового  канала  находятся за  пределы нормы,  технический персонал цифровой телефонной станции организует поиск и устранение неисправности в соответствии с п.П.8.3 настоящих Правил.</w:t>
      </w:r>
    </w:p>
    <w:p>
      <w:pPr>
        <w:pStyle w:val="Normal"/>
        <w:ind w:firstLine="720"/>
        <w:jc w:val="both"/>
        <w:rPr/>
      </w:pPr>
      <w:r>
        <w:rPr/>
        <w:t xml:space="preserve">     </w:t>
      </w:r>
      <w:r>
        <w:rPr/>
        <w:tab/>
        <w:t>П.8.6.3. Если неисправность в установлении соединения  осталась, то технический персонал, обслуживающий цифровую междугородную или международную телефонную станцию,  организует  с  помощью имеющихся программно-аппаратных средств станции и внешних измерительных приборов проверку оборудования, участвующего в соединении по неисправному каналу.</w:t>
      </w:r>
    </w:p>
    <w:p>
      <w:pPr>
        <w:pStyle w:val="Normal"/>
        <w:ind w:firstLine="720"/>
        <w:jc w:val="both"/>
        <w:rPr/>
      </w:pPr>
      <w:r>
        <w:rPr/>
        <w:tab/>
        <w:t>Восстановление неисправного оборудования после отыскания неисправности происходит  в  соответствии  с  п.п.2.1.30  -  2.1.35 настоящих Правил.</w:t>
      </w:r>
    </w:p>
    <w:p>
      <w:pPr>
        <w:pStyle w:val="Normal"/>
        <w:ind w:firstLine="720"/>
        <w:jc w:val="both"/>
        <w:rPr/>
      </w:pPr>
      <w:r>
        <w:rPr/>
        <w:t xml:space="preserve">     </w:t>
      </w:r>
      <w:r>
        <w:rPr/>
        <w:tab/>
        <w:t>П.8.6.4. Если в оборудовании цифровой телефонной  станции неисправность не обнаружена, технический персонал цифровой телефонной станции сообщает о неисправности техническому персоналу, обслуживающему оборудование преобразования сигнализации. В случае отсутствия данного оборудования в такте технический персонал цифровой телефонной станции сообщает о неисправности техническому персоналу встречной станции.</w:t>
      </w:r>
    </w:p>
    <w:p>
      <w:pPr>
        <w:pStyle w:val="Normal"/>
        <w:ind w:firstLine="720"/>
        <w:jc w:val="both"/>
        <w:rPr/>
      </w:pPr>
      <w:r>
        <w:rPr/>
        <w:tab/>
        <w:t>Технический персонал,  обслуживающий оборудование преобразования сигнализации или противоположную  телефонную  станцию,  при необходимости может  привлекать  к отысканию неисправности технический персонал исходящей телефонной станции.</w:t>
      </w:r>
    </w:p>
    <w:p>
      <w:pPr>
        <w:pStyle w:val="Normal"/>
        <w:ind w:firstLine="720"/>
        <w:jc w:val="both"/>
        <w:rPr/>
      </w:pPr>
      <w:r>
        <w:rPr/>
        <w:t xml:space="preserve">     </w:t>
      </w:r>
      <w:r>
        <w:rPr/>
        <w:tab/>
        <w:t>П.8.6.5. После  отыскания  и устранения неисправности технический персонал, обслуживающий оборудование преобразования сигнализации  или  входящую телефонную станцию,  сообщает техническому персоналу,  обслуживающему цифровую междугородную или международную телефонную станцию,  время устранения неисправности,  участок повреждения, личный номер или фамилию проверяющего.</w:t>
      </w:r>
    </w:p>
    <w:p>
      <w:pPr>
        <w:pStyle w:val="Normal"/>
        <w:ind w:firstLine="720"/>
        <w:jc w:val="both"/>
        <w:rPr/>
      </w:pPr>
      <w:r>
        <w:rPr/>
        <w:t xml:space="preserve">     </w:t>
      </w:r>
      <w:r>
        <w:rPr/>
        <w:tab/>
        <w:t xml:space="preserve">П.8.6.6. При длительности простоя связей более 30 мин,  вызвавшего отказы по направлению более 3%,  технический  персонал, обслуживающий цифровую междугородную или международную телефонную станцию, должен сообщить соответствующему руководителю о простое.                         </w:t>
      </w:r>
    </w:p>
    <w:sectPr>
      <w:headerReference w:type="default" r:id="rId2"/>
      <w:footerReference w:type="default" r:id="rId3"/>
      <w:type w:val="nextPage"/>
      <w:pgSz w:w="11906" w:h="16838"/>
      <w:pgMar w:left="1701" w:right="567" w:gutter="0" w:header="720" w:top="1134" w:footer="720" w:bottom="1134"/>
      <w:pgNumType w:start="15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Ó</w:t>
    </w:r>
    <w:r>
      <w:rPr/>
      <w:t xml:space="preserve"> Телесофт</w:t>
      <w:tab/>
      <w:tab/>
      <w:t>(095) 361 50 39</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24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14:34:00Z</dcterms:created>
  <dc:creator>Alexandre Katalov</dc:creator>
  <dc:description/>
  <dc:language>en-US</dc:language>
  <cp:lastModifiedBy>Alexandre Katalov</cp:lastModifiedBy>
  <cp:lastPrinted>1998-03-11T12:33:00Z</cp:lastPrinted>
  <dcterms:modified xsi:type="dcterms:W3CDTF">1998-03-11T09:34:00Z</dcterms:modified>
  <cp:revision>6</cp:revision>
  <dc:subject/>
  <dc:title>ПРИЛОЖЕНИЕ 8</dc:title>
</cp:coreProperties>
</file>