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88" w:firstLine="52"/>
        <w:rPr>
          <w:spacing w:val="20"/>
        </w:rPr>
      </w:pPr>
      <w:r>
        <w:rPr>
          <w:spacing w:val="20"/>
        </w:rPr>
        <w:t>УТВЕРЖДЕНЫ</w:t>
      </w:r>
    </w:p>
    <w:p>
      <w:pPr>
        <w:pStyle w:val="Normal"/>
        <w:ind w:left="4088" w:firstLine="52"/>
        <w:rPr/>
      </w:pPr>
      <w:r>
        <w:rPr/>
        <w:t>приказом Министерства информационных технологий и связи Российской Федерации</w:t>
      </w:r>
    </w:p>
    <w:p>
      <w:pPr>
        <w:pStyle w:val="Normal"/>
        <w:ind w:left="4088" w:firstLine="52"/>
        <w:rPr/>
      </w:pPr>
      <w:r>
        <w:rPr/>
        <w:t>от «</w:t>
      </w:r>
      <w:r>
        <w:rPr>
          <w:u w:val="single"/>
        </w:rPr>
        <w:t>29</w:t>
      </w:r>
      <w:r>
        <w:rPr/>
        <w:t>»</w:t>
      </w:r>
      <w:r>
        <w:rPr>
          <w:u w:val="single"/>
        </w:rPr>
        <w:t xml:space="preserve"> августа </w:t>
      </w:r>
      <w:r>
        <w:rPr/>
        <w:t xml:space="preserve"> 2005 г. № </w:t>
      </w:r>
      <w:r>
        <w:rPr>
          <w:u w:val="single"/>
        </w:rPr>
        <w:t xml:space="preserve"> 102 </w:t>
      </w:r>
    </w:p>
    <w:p>
      <w:pPr>
        <w:pStyle w:val="Normal"/>
        <w:ind w:left="56" w:firstLine="709"/>
        <w:jc w:val="center"/>
        <w:rPr/>
      </w:pPr>
      <w:r>
        <w:rPr/>
      </w:r>
    </w:p>
    <w:p>
      <w:pPr>
        <w:pStyle w:val="Normal"/>
        <w:ind w:left="56" w:firstLine="709"/>
        <w:jc w:val="center"/>
        <w:rPr/>
      </w:pPr>
      <w:r>
        <w:rPr/>
      </w:r>
    </w:p>
    <w:p>
      <w:pPr>
        <w:pStyle w:val="Normal"/>
        <w:ind w:left="56" w:firstLine="709"/>
        <w:jc w:val="center"/>
        <w:rPr/>
      </w:pPr>
      <w:r>
        <w:rPr/>
      </w:r>
    </w:p>
    <w:p>
      <w:pPr>
        <w:pStyle w:val="Normal"/>
        <w:ind w:left="56" w:firstLine="709"/>
        <w:jc w:val="center"/>
        <w:rPr/>
      </w:pPr>
      <w:r>
        <w:rPr/>
      </w:r>
    </w:p>
    <w:p>
      <w:pPr>
        <w:pStyle w:val="3"/>
        <w:ind w:right="-6" w:hanging="0"/>
        <w:rPr>
          <w:sz w:val="28"/>
        </w:rPr>
      </w:pPr>
      <w:r>
        <w:rPr>
          <w:sz w:val="28"/>
        </w:rPr>
        <w:t>ПРАВИЛА</w:t>
      </w:r>
    </w:p>
    <w:p>
      <w:pPr>
        <w:pStyle w:val="3"/>
        <w:ind w:right="-6" w:hanging="0"/>
        <w:rPr/>
      </w:pPr>
      <w:r>
        <w:rPr>
          <w:sz w:val="28"/>
        </w:rPr>
        <w:t xml:space="preserve">применения оконечного оборудования, </w:t>
        <w:br/>
        <w:t xml:space="preserve">подключаемого к двухпроводному аналоговому стыку </w:t>
        <w:br/>
        <w:t>телефонной сети связи общего пользования</w:t>
      </w:r>
    </w:p>
    <w:p>
      <w:pPr>
        <w:pStyle w:val="3"/>
        <w:ind w:right="-6" w:hanging="0"/>
        <w:rPr>
          <w:sz w:val="28"/>
        </w:rPr>
      </w:pPr>
      <w:r>
        <w:rPr>
          <w:sz w:val="28"/>
        </w:rPr>
      </w:r>
    </w:p>
    <w:p>
      <w:pPr>
        <w:pStyle w:val="3"/>
        <w:ind w:right="-6" w:hanging="0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полож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"/>
        <w:numPr>
          <w:ilvl w:val="0"/>
          <w:numId w:val="4"/>
        </w:numPr>
        <w:tabs>
          <w:tab w:val="clear" w:pos="708"/>
          <w:tab w:val="left" w:pos="1120" w:leader="none"/>
        </w:tabs>
        <w:ind w:left="0" w:firstLine="700"/>
        <w:jc w:val="both"/>
        <w:rPr/>
      </w:pPr>
      <w:r>
        <w:rPr>
          <w:sz w:val="28"/>
        </w:rPr>
        <w:t>Настоящие Правила применения оконечного оборудования, подключаемого к двухпроводному аналоговому стыку телефонной сети связи общего пользования (далее – Правила), разработаны во исполнение статей 21, 41 Федерального закона от 07.07.2003 № 126-ФЗ «О связи» (Собрание законодательства Российской Федерации, 2003, № 28, ст. 2895) в целях обеспечения целостности, устойчивости функционирования и безопасности единой сети электросвязи Российской Федерации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20" w:leader="none"/>
        </w:tabs>
        <w:ind w:left="0" w:firstLine="697"/>
        <w:jc w:val="both"/>
        <w:rPr>
          <w:sz w:val="28"/>
        </w:rPr>
      </w:pPr>
      <w:r>
        <w:rPr>
          <w:sz w:val="28"/>
        </w:rPr>
        <w:t>Правила устанавливают требования к оконечному оборудованию предназначенному для использования в сети связи общего пользования, технологических сетях связи и сетях связи специального назначения в случае их присоединения к сети связи общего пользования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20" w:leader="none"/>
        </w:tabs>
        <w:ind w:left="0" w:firstLine="700"/>
        <w:jc w:val="both"/>
        <w:rPr/>
      </w:pPr>
      <w:r>
        <w:rPr>
          <w:sz w:val="28"/>
        </w:rPr>
        <w:t xml:space="preserve">Подключение оконечного оборудования к телефонной сети связи общего пользования осуществляется непосредственно или с использованием сети абонентского доступа посредством двухпроводной физической цепи (далее – линии связи), параметры которой приведены в приложении 1 к Правилам. </w:t>
      </w:r>
    </w:p>
    <w:p>
      <w:pPr>
        <w:pStyle w:val="2"/>
        <w:ind w:firstLine="700"/>
        <w:jc w:val="both"/>
        <w:rPr/>
      </w:pPr>
      <w:r>
        <w:rPr>
          <w:sz w:val="28"/>
        </w:rPr>
        <w:t xml:space="preserve">Двухпроводный аналоговый стык телефонной сети связи общего пользования обеспечивает питание с номинальным напряжением 60 В и сопротивлением моста питания (500х2) Ом либо с номинальным напряжением 48 В и сопротивлением моста питания (400х2) Ом. 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20" w:leader="none"/>
        </w:tabs>
        <w:ind w:left="0" w:firstLine="697"/>
        <w:jc w:val="both"/>
        <w:rPr>
          <w:sz w:val="28"/>
        </w:rPr>
      </w:pPr>
      <w:r>
        <w:rPr>
          <w:sz w:val="28"/>
        </w:rPr>
        <w:t>Правила распространяются на следующие средства связи:</w:t>
      </w:r>
    </w:p>
    <w:p>
      <w:pPr>
        <w:pStyle w:val="2"/>
        <w:numPr>
          <w:ilvl w:val="0"/>
          <w:numId w:val="8"/>
        </w:numPr>
        <w:ind w:left="357" w:hanging="357"/>
        <w:jc w:val="both"/>
        <w:rPr/>
      </w:pPr>
      <w:r>
        <w:rPr>
          <w:sz w:val="28"/>
        </w:rPr>
        <w:t>телефонные аппараты для проводной связи с аналоговым преобразованием сигнала (далее – аналоговые телефонные аппараты);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телефонные приставки;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 xml:space="preserve">телефонные аппараты для проводной связи с беспроводной трубкой с аналоговым преобразованием сигнала (далее - аналоговые бесшнуровые телефонные аппараты) диапазона 30-41 МГц; </w:t>
      </w:r>
    </w:p>
    <w:p>
      <w:pPr>
        <w:pStyle w:val="2"/>
        <w:numPr>
          <w:ilvl w:val="0"/>
          <w:numId w:val="8"/>
        </w:numPr>
        <w:ind w:left="357" w:hanging="357"/>
        <w:jc w:val="both"/>
        <w:rPr/>
      </w:pPr>
      <w:r>
        <w:rPr>
          <w:sz w:val="28"/>
        </w:rPr>
        <w:t>телефонные аппараты для проводной связи с беспроводной трубкой с цифровым преобразованием сигнала, использующие технологию европейского стандарта цифровой бесшнуровой телефонии (далее – бесшнуровые телефонные аппараты радиотехнологии DECT);</w:t>
      </w:r>
    </w:p>
    <w:p>
      <w:pPr>
        <w:pStyle w:val="2"/>
        <w:numPr>
          <w:ilvl w:val="0"/>
          <w:numId w:val="8"/>
        </w:numPr>
        <w:ind w:left="357" w:hanging="357"/>
        <w:jc w:val="both"/>
        <w:rPr/>
      </w:pPr>
      <w:r>
        <w:rPr>
          <w:sz w:val="28"/>
        </w:rPr>
        <w:t>оконечное оборудование для передачи и/или приема сообщений через двухпроводный аналоговый стык телефонной сети связи общего пользования;</w:t>
      </w:r>
    </w:p>
    <w:p>
      <w:pPr>
        <w:pStyle w:val="2"/>
        <w:numPr>
          <w:ilvl w:val="0"/>
          <w:numId w:val="8"/>
        </w:numPr>
        <w:ind w:left="357" w:hanging="357"/>
        <w:jc w:val="both"/>
        <w:rPr/>
      </w:pPr>
      <w:r>
        <w:rPr>
          <w:sz w:val="28"/>
        </w:rPr>
        <w:t>испытательное оборудование, подключаемое к двухпроводному</w:t>
      </w:r>
      <w:r>
        <w:rPr>
          <w:color w:val="0000FF"/>
          <w:sz w:val="28"/>
        </w:rPr>
        <w:t xml:space="preserve"> </w:t>
      </w:r>
      <w:r>
        <w:rPr>
          <w:sz w:val="28"/>
        </w:rPr>
        <w:t>аналоговому стыку телефонной сети связи общего пользования на правах оконечного оборудования (в части параметров стыка и взаимодействия с телефонной сетью связи общего пользования);</w:t>
      </w:r>
    </w:p>
    <w:p>
      <w:pPr>
        <w:pStyle w:val="2"/>
        <w:numPr>
          <w:ilvl w:val="0"/>
          <w:numId w:val="8"/>
        </w:numPr>
        <w:ind w:left="357" w:hanging="357"/>
        <w:jc w:val="both"/>
        <w:rPr/>
      </w:pPr>
      <w:r>
        <w:rPr>
          <w:sz w:val="28"/>
        </w:rPr>
        <w:t>оконечное оборудование передачи данных (факсимильные аппараты, модемы, факс-модемы);</w:t>
      </w:r>
    </w:p>
    <w:p>
      <w:pPr>
        <w:pStyle w:val="2"/>
        <w:numPr>
          <w:ilvl w:val="0"/>
          <w:numId w:val="8"/>
        </w:numPr>
        <w:ind w:left="357" w:hanging="357"/>
        <w:jc w:val="both"/>
        <w:rPr/>
      </w:pPr>
      <w:r>
        <w:rPr>
          <w:sz w:val="28"/>
        </w:rPr>
        <w:t>оборудование, представляющее собой комбинацию любых из вышеприведенных средств связи (например, факсимильные аппараты с микротелефонной трубкой и т. д.).</w:t>
      </w:r>
    </w:p>
    <w:p>
      <w:pPr>
        <w:pStyle w:val="2"/>
        <w:ind w:firstLine="728"/>
        <w:jc w:val="both"/>
        <w:rPr>
          <w:sz w:val="28"/>
        </w:rPr>
      </w:pPr>
      <w:r>
        <w:rPr>
          <w:sz w:val="28"/>
        </w:rPr>
        <w:t>Используемые в сети связи общего пользования, технологических сетях связи и сетях связи специального назначения в случае их присоединения к сети связи общего пользования средства связи, указанные в данном пункте Правил, подлежат обязательному подтверждению соответствия в форме декларирования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20" w:leader="none"/>
        </w:tabs>
        <w:ind w:left="0" w:firstLine="697"/>
        <w:jc w:val="both"/>
        <w:rPr>
          <w:sz w:val="28"/>
        </w:rPr>
      </w:pPr>
      <w:r>
        <w:rPr>
          <w:sz w:val="28"/>
        </w:rPr>
        <w:t>Правила не распространяются на следующие средства связи: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таксофоны;</w:t>
      </w:r>
    </w:p>
    <w:p>
      <w:pPr>
        <w:pStyle w:val="2"/>
        <w:numPr>
          <w:ilvl w:val="0"/>
          <w:numId w:val="8"/>
        </w:numPr>
        <w:ind w:left="357" w:hanging="357"/>
        <w:jc w:val="both"/>
        <w:rPr/>
      </w:pPr>
      <w:r>
        <w:rPr>
          <w:sz w:val="28"/>
        </w:rPr>
        <w:t>телефонные аппараты, предназначенные для работы по схеме спаренного включения с блокираторами или с аппаратурой абонентского высокочастотного уплотнения (АВУ);</w:t>
      </w:r>
    </w:p>
    <w:p>
      <w:pPr>
        <w:pStyle w:val="2"/>
        <w:numPr>
          <w:ilvl w:val="0"/>
          <w:numId w:val="8"/>
        </w:numPr>
        <w:ind w:left="357" w:hanging="357"/>
        <w:jc w:val="both"/>
        <w:rPr/>
      </w:pPr>
      <w:r>
        <w:rPr>
          <w:sz w:val="28"/>
        </w:rPr>
        <w:t>телефонные аппараты, предназначенные для работы с квазиэлектронными АТС с малым напряжением питания типа «Квант».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center"/>
        <w:rPr/>
      </w:pPr>
      <w:r>
        <w:rPr>
          <w:rFonts w:cs="Times New Roman" w:ascii="Times New Roman" w:hAnsi="Times New Roman"/>
        </w:rPr>
        <w:t xml:space="preserve">Требования к параметрам стыка и взаимодействия </w:t>
        <w:br/>
        <w:t xml:space="preserve">с телефонной сетью связи общего пользовани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"/>
        <w:numPr>
          <w:ilvl w:val="0"/>
          <w:numId w:val="4"/>
        </w:numPr>
        <w:tabs>
          <w:tab w:val="clear" w:pos="708"/>
          <w:tab w:val="left" w:pos="1120" w:leader="none"/>
        </w:tabs>
        <w:ind w:left="0" w:firstLine="697"/>
        <w:jc w:val="both"/>
        <w:rPr>
          <w:sz w:val="28"/>
        </w:rPr>
      </w:pPr>
      <w:r>
        <w:rPr>
          <w:sz w:val="28"/>
        </w:rPr>
        <w:t>Для оконечного оборудования, в котором обеспечивается прием вызывного сигнала, должны выполняться следующие требования: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Чувствительность оконечного оборудования к вызывному сигналу синусоидальной формы должна быть не более 100 мВ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А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 xml:space="preserve">Приемник вызывного сигнала должен срабатывать при эффективном значении напряжения вызывного сигнала </w:t>
      </w:r>
      <w:bookmarkStart w:id="0" w:name="OLE_LINK2"/>
      <w:r>
        <w:rPr>
          <w:sz w:val="28"/>
        </w:rPr>
        <w:t>синусоидальной формы в пределах (20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5) В в точках подключения оконечного оборудования к линии</w:t>
      </w:r>
      <w:bookmarkEnd w:id="0"/>
      <w:r>
        <w:rPr>
          <w:sz w:val="28"/>
        </w:rPr>
        <w:t xml:space="preserve"> связи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 xml:space="preserve">Должен обеспечиваться прием вызывного сигнала синусоидальной формы частотой 25 и 50 Гц c эффективным значением напряжения до 110 В в точках подключения оконечного оборудования к линии связи. </w:t>
      </w:r>
    </w:p>
    <w:p>
      <w:pPr>
        <w:pStyle w:val="2"/>
        <w:tabs>
          <w:tab w:val="clear" w:pos="708"/>
          <w:tab w:val="left" w:pos="1254" w:leader="none"/>
        </w:tabs>
        <w:ind w:firstLine="700"/>
        <w:jc w:val="both"/>
        <w:rPr/>
      </w:pPr>
      <w:r>
        <w:rPr>
          <w:sz w:val="28"/>
        </w:rPr>
        <w:t>Длительность посылки принимаемого вызывного сигнала должна составлять (1,00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0,10) с и (1,20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0,12) с при длительности паузы (4,0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0,40) с и (2,00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0,20) с соответственно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20" w:leader="none"/>
        </w:tabs>
        <w:ind w:left="0" w:firstLine="697"/>
        <w:jc w:val="both"/>
        <w:rPr/>
      </w:pPr>
      <w:r>
        <w:rPr>
          <w:sz w:val="28"/>
        </w:rPr>
        <w:t>Модуль входного электрического сопротивления в режиме вызова должен быть: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на частоте 25 Гц - не менее 4 кОм;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на частоте 50 Гц - не менее 3 кОм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20" w:leader="none"/>
        </w:tabs>
        <w:ind w:left="0" w:firstLine="697"/>
        <w:jc w:val="both"/>
        <w:rPr/>
      </w:pPr>
      <w:r>
        <w:rPr>
          <w:sz w:val="28"/>
        </w:rPr>
        <w:t>Оконечное оборудование должно выдерживать предельное напряжение вызывного сигнала 230 В (суммарно для переменной (амплитудное значение) и постоянной составляющих) в точках подключения к линии связи в течение 1 минуты без нарушения функционирования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20" w:leader="none"/>
        </w:tabs>
        <w:ind w:left="0" w:firstLine="697"/>
        <w:jc w:val="both"/>
        <w:rPr>
          <w:sz w:val="28"/>
        </w:rPr>
      </w:pPr>
      <w:r>
        <w:rPr>
          <w:sz w:val="28"/>
        </w:rPr>
        <w:t>Параметры оконечного оборудования при разомкнутом шлейфе линии связи должны соответствовать следующим требованиям: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Модуль входного электрического сопротивления в режиме ожидания вызова должен быть не менее 10 кОм на частоте 1000 Гц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 xml:space="preserve">Электрическое сопротивление постоянному току в режиме ожидания вызова при напряжении питания 60 В должно быть не менее </w:t>
        <w:br/>
        <w:t>200 кОм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>
          <w:sz w:val="28"/>
        </w:rPr>
      </w:pPr>
      <w:r>
        <w:rPr>
          <w:sz w:val="28"/>
        </w:rPr>
        <w:t>Параметры оконечного оборудования при замкнутом шлейфе линии связи в рабочем режиме должны соответствовать следующим требованиям: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425" w:leader="none"/>
        </w:tabs>
        <w:ind w:left="0" w:firstLine="684"/>
        <w:jc w:val="both"/>
        <w:rPr/>
      </w:pPr>
      <w:r>
        <w:rPr>
          <w:sz w:val="28"/>
        </w:rPr>
        <w:t>Затухание несогласованности входного сопротивления оконечного оборудования относительно комплексного нагрузочного сопротивления, приведенного в приложении 1 к Правилам (рисунок П1.2), должно быть не менее 8 дБ в диапазоне частот от 300 до 3400 Гц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Зависимость напряжения в точках подключения к линии связи от тока питания в замкнутом шлейфе линии связи (вольтамперная характеристика) должна соответствовать допусковой области, указанной в приложении 2 к Правилам (рисунок П2.1)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Уровень сигнала, передаваемого в линию связи, измеренный на комплексном нагрузочном сопротивлении, приведенном в приложении 1 к Правилам (рисунок П1.2), должен быть ограничен следующим образом:</w:t>
      </w:r>
    </w:p>
    <w:p>
      <w:pPr>
        <w:pStyle w:val="2"/>
        <w:numPr>
          <w:ilvl w:val="2"/>
          <w:numId w:val="4"/>
        </w:numPr>
        <w:tabs>
          <w:tab w:val="clear" w:pos="708"/>
          <w:tab w:val="left" w:pos="1653" w:leader="none"/>
        </w:tabs>
        <w:ind w:left="0" w:firstLine="684"/>
        <w:jc w:val="both"/>
        <w:rPr>
          <w:sz w:val="28"/>
        </w:rPr>
      </w:pPr>
      <w:r>
        <w:rPr>
          <w:sz w:val="28"/>
        </w:rPr>
        <w:t xml:space="preserve">Средний уровень сигнала за 1 минуту в диапазоне частот от  200 до 3800 Гц  не должен превышать минус 9,7 дБВ. </w:t>
      </w:r>
    </w:p>
    <w:p>
      <w:pPr>
        <w:pStyle w:val="2"/>
        <w:ind w:firstLine="726"/>
        <w:jc w:val="both"/>
        <w:rPr>
          <w:sz w:val="28"/>
        </w:rPr>
      </w:pPr>
      <w:r>
        <w:rPr>
          <w:sz w:val="28"/>
        </w:rPr>
        <w:t>Данное требование не относится к сигналам набора номера.</w:t>
      </w:r>
    </w:p>
    <w:p>
      <w:pPr>
        <w:pStyle w:val="2"/>
        <w:numPr>
          <w:ilvl w:val="2"/>
          <w:numId w:val="4"/>
        </w:numPr>
        <w:tabs>
          <w:tab w:val="clear" w:pos="708"/>
          <w:tab w:val="left" w:pos="1653" w:leader="none"/>
        </w:tabs>
        <w:ind w:left="0" w:firstLine="684"/>
        <w:jc w:val="both"/>
        <w:rPr/>
      </w:pPr>
      <w:r>
        <w:rPr>
          <w:sz w:val="28"/>
        </w:rPr>
        <w:t>Размах напряжения сигнала от минимума до максимума в диапазоне частот  от 200 до 3800 Гц  не должен превышать 5,0 В.</w:t>
      </w:r>
    </w:p>
    <w:p>
      <w:pPr>
        <w:pStyle w:val="2"/>
        <w:numPr>
          <w:ilvl w:val="2"/>
          <w:numId w:val="4"/>
        </w:numPr>
        <w:tabs>
          <w:tab w:val="clear" w:pos="708"/>
          <w:tab w:val="left" w:pos="1653" w:leader="none"/>
        </w:tabs>
        <w:ind w:left="0" w:firstLine="684"/>
        <w:jc w:val="both"/>
        <w:rPr/>
      </w:pPr>
      <w:r>
        <w:rPr>
          <w:sz w:val="28"/>
        </w:rPr>
        <w:t>Напряжение сигнала в диапазоне частот от 30 до 4300 Гц, измеренное в полосе частот 10 Гц, не должно превышать значений, указанных в приложении 3 к Правилам (таблица П3.1).</w:t>
      </w:r>
    </w:p>
    <w:p>
      <w:pPr>
        <w:pStyle w:val="2"/>
        <w:ind w:firstLine="726"/>
        <w:jc w:val="both"/>
        <w:rPr>
          <w:sz w:val="28"/>
        </w:rPr>
      </w:pPr>
      <w:r>
        <w:rPr>
          <w:sz w:val="28"/>
        </w:rPr>
        <w:t>Данное требование не относится к сигналам набора номера.</w:t>
      </w:r>
    </w:p>
    <w:p>
      <w:pPr>
        <w:pStyle w:val="2"/>
        <w:numPr>
          <w:ilvl w:val="2"/>
          <w:numId w:val="4"/>
        </w:numPr>
        <w:tabs>
          <w:tab w:val="clear" w:pos="708"/>
          <w:tab w:val="left" w:pos="1653" w:leader="none"/>
        </w:tabs>
        <w:ind w:left="0" w:firstLine="684"/>
        <w:jc w:val="both"/>
        <w:rPr/>
      </w:pPr>
      <w:r>
        <w:rPr>
          <w:sz w:val="28"/>
        </w:rPr>
        <w:t xml:space="preserve">Напряжение внеполосного сигнала в диапазоне частот </w:t>
        <w:br/>
        <w:t>от 4,3 до 100 кГц не должно превышать значений, указанных в приложении 3 к Правилам (таблица П3.2).</w:t>
      </w:r>
    </w:p>
    <w:p>
      <w:pPr>
        <w:pStyle w:val="2"/>
        <w:ind w:firstLine="726"/>
        <w:jc w:val="both"/>
        <w:rPr>
          <w:sz w:val="28"/>
        </w:rPr>
      </w:pPr>
      <w:r>
        <w:rPr>
          <w:sz w:val="28"/>
        </w:rPr>
        <w:t>Данное требование не относится к режиму передачи сигнала набора номера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Электрическое сопротивление постоянному току в режиме импульсного набора номера должно быть: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при замыкании шлейфа и токе питания 35 мА - не более 300 Ом;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при размыкании шлейфа и напряжении питания 60 В - не менее 100 кОм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Для оконечного оборудования, обеспечивающего режим частотного набора номера, должны выполняться следующие требования: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 xml:space="preserve">Частоты составляющих сигнала частотного набора номера должны иметь значения в соответствии с приложением 3 к Правилам (таблица П3.3). Отклонение частот от их номинальных значений не должно превышать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1,8 %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 xml:space="preserve">Уровень каждой из частотных составляющих сигнала частотного набора номера должен быть: </w:t>
      </w:r>
    </w:p>
    <w:p>
      <w:pPr>
        <w:pStyle w:val="2"/>
        <w:numPr>
          <w:ilvl w:val="0"/>
          <w:numId w:val="8"/>
        </w:numPr>
        <w:ind w:left="357" w:hanging="357"/>
        <w:jc w:val="both"/>
        <w:rPr/>
      </w:pPr>
      <w:r>
        <w:rPr>
          <w:sz w:val="28"/>
        </w:rPr>
        <w:t>для частот группы I - минус (6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2) дБн;</w:t>
      </w:r>
    </w:p>
    <w:p>
      <w:pPr>
        <w:pStyle w:val="2"/>
        <w:numPr>
          <w:ilvl w:val="0"/>
          <w:numId w:val="8"/>
        </w:numPr>
        <w:ind w:left="357" w:hanging="357"/>
        <w:jc w:val="both"/>
        <w:rPr/>
      </w:pPr>
      <w:r>
        <w:rPr>
          <w:sz w:val="28"/>
        </w:rPr>
        <w:t>для частот группы II - минус (3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2) дБн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Суммарный уровень помех, возникающих при передаче сигналов частотного набора номера, должен быть ниже уровня частотной составляющей группы I не менее чем на 20 дБ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Длительность посылки сигнала частотного набора номера должна быть не менее 50 мс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 xml:space="preserve">Длительность паузы между посылками сигнала частотного набора номера в режиме автоматического набора должна быть не менее </w:t>
        <w:br/>
        <w:t>50 мс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Параметры сигнала импульсного набора номера, вырабатываемого оконечным оборудованием, должны соответствовать следующим требованиям: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>
          <w:sz w:val="28"/>
        </w:rPr>
      </w:pPr>
      <w:r>
        <w:rPr>
          <w:sz w:val="28"/>
        </w:rPr>
        <w:t>Период следования импульсов должен быть в пределах от 95 до 105 мс.</w:t>
      </w:r>
    </w:p>
    <w:p>
      <w:pPr>
        <w:pStyle w:val="2"/>
        <w:spacing w:before="0" w:after="60"/>
        <w:ind w:firstLine="697"/>
        <w:jc w:val="both"/>
        <w:rPr/>
      </w:pPr>
      <w:r>
        <w:rPr>
          <w:sz w:val="28"/>
        </w:rPr>
        <w:t>Если в оконечном оборудовании используется дисковый номеронабиратель, то период следования импульсов должен быть в пределах от 90 до 110 мс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>
          <w:sz w:val="28"/>
        </w:rPr>
      </w:pPr>
      <w:r>
        <w:rPr>
          <w:sz w:val="28"/>
        </w:rPr>
        <w:t>Импульсный коэффициент должен быть в пределах от 1,35 до 1,8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 xml:space="preserve">Сигнал набора номера должен кодироваться в соответствии с приложением 3 к Правилам (таблица П3.4). 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Длительность паузы между двумя сериями импульсов должна быть в пределах от 400 до 1000 мс.</w:t>
      </w:r>
    </w:p>
    <w:p>
      <w:pPr>
        <w:pStyle w:val="2"/>
        <w:spacing w:before="0" w:after="60"/>
        <w:ind w:firstLine="726"/>
        <w:jc w:val="both"/>
        <w:rPr/>
      </w:pPr>
      <w:r>
        <w:rPr>
          <w:sz w:val="28"/>
        </w:rPr>
        <w:t>Если в оконечном оборудовании используется дисковый номеронабиратель, то длительность паузы между двумя сериями импульсов должна быть в пределах от 180 до 1000 мс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Длительность программируемой паузы между двумя сериями импульсов должна быть не менее 2 с (при наличии этой функции)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>
          <w:sz w:val="28"/>
        </w:rPr>
      </w:pPr>
      <w:r>
        <w:rPr>
          <w:sz w:val="28"/>
        </w:rPr>
        <w:t>Значность программируемого набора номера должна быть не менее 19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Для оконечного оборудования, обеспечивающего кратковременный разрыв шлейфа линии связи, должны выполняться следующие требования: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Длительность калиброванного размыкания шлейфа линии связи для получения дополнительных видов обслуживания должна находиться в пределах от 40 до 120 мс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>
          <w:sz w:val="28"/>
        </w:rPr>
      </w:pPr>
      <w:r>
        <w:rPr>
          <w:sz w:val="28"/>
        </w:rPr>
        <w:t xml:space="preserve">Длительность размыкания шлейфа линии связи при нормированном отбое должна быть не менее 800 мс. 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Если при установлении соединения оконечное оборудование определяет наличие в линии связи сигнала «Ответ станции», то должен обеспечиваться прием  этого сигнала в диапазоне частот от 400 до 450 Гц с уровнем от минус 30 до минус 5 дБм в точках подключения к линии связи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 xml:space="preserve">Если при выполнении какой-либо функции оконечное оборудование определяет наличие в линии связи сигнала «Занято», то должен обеспечиваться прием этого сигнала в диапазоне частот от 400 до </w:t>
        <w:br/>
        <w:t>450 Гц с уровнем от минус 30 до минус 5 дБм в точках подключения к линии связи при равных длительностях посылки и паузы в пределах от 0,15 до 0,4 с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Длительность ожидания установления соединения в режиме автоматического набора номера после передачи сигнала “Набор номера” должна быть не более 40 с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При прерывании подачи питания по линии связи длительностью до 100 мс во время набора номера или телефонного разговора и до 1,2 с при поступлении сигнала ответа вызываемого абонента, оконечное оборудование должно сохранять состояние, предшествующее этому прерыванию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 xml:space="preserve">Оконечное оборудование при замкнутом шлейфе линии связи не должно формировать и передавать в линию связи сигнал, имитирующий тональный информационный сигнал телефонной станции «Контроль посылки вызова». 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Для оконечного оборудования, которое формирует и передает в линию связи частотный сигнал “Запрос” с целью автоматического определения номера вызывающего абонента, должны выполняться следующие требования: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Частота сигнала “Запрос” должна составлять (500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2,5) Гц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Уровень сигнала “Запрос” в точках подключения к линии связи не должен превышать 0 дБм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>
          <w:sz w:val="28"/>
        </w:rPr>
      </w:pPr>
      <w:r>
        <w:rPr>
          <w:sz w:val="28"/>
        </w:rPr>
        <w:t>Сигнал “Запрос” должен иметь синусоидальную форму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Передача сигнала “Запрос” в линию связи должна происходить в одном из следующих режимов: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при снятии абонентом микротелефонной трубки;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при имитации ответа вызываемого абонента автоответчиком, модемом или факс-модемом;</w:t>
      </w:r>
    </w:p>
    <w:p>
      <w:pPr>
        <w:pStyle w:val="2"/>
        <w:numPr>
          <w:ilvl w:val="0"/>
          <w:numId w:val="8"/>
        </w:numPr>
        <w:ind w:left="357" w:hanging="357"/>
        <w:jc w:val="both"/>
        <w:rPr/>
      </w:pPr>
      <w:r>
        <w:rPr>
          <w:sz w:val="28"/>
        </w:rPr>
        <w:t xml:space="preserve">при ответе вызываемого абонента на параллельно подключенном оконечном оборудовании. 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Если оконечное оборудование обеспечивает автоматический повторный набор заданного номера, то в этом режиме должны выполняться следующие требования: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 xml:space="preserve">При поступлении сигнала «Занято» на любом этапе установления соединения оконечное оборудование должно осуществлять разъединение с освобождением линии связи. 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Автоматическая повторная попытка установления соединения после разъединения по сигналу «Занято» должна производиться не ранее чем через 15 с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Должен быть обеспечен громкоговорящий прием тональных информационных сигналов телефонной станции и речевого ответа вызываемого абонента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 xml:space="preserve">Уровень громкоговорящего приема тональных информационных сигналов телефонной станции при напряжении сигнала напряжением 0,15 В в точках подключения к линии связи частотой 425 Гц должен быть не менее </w:t>
        <w:br/>
        <w:t>60 дБА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Уровень громкоговорящего приема сигнала речевого ответа вызываемого абонента при напряжении сигнала напряжением 0,03 В в точках подключения к линии связи частотой 1000 Гц должен быть не менее 60 дБА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Должна быть обеспечена возможность регулирования абонентом уровня громкоговорящего приема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Если оконечное оборудование обеспечивает автоматический ответ на входящий вызов, то в этом режиме должны выполняться следующие требования: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Оконечное оборудование должно замыкать шлейф линии связи при поступлении не более шести посылок вызывного сигнала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После замыкания шлейфа линии связи оконечное оборудование должно передать вызывающему абоненту исходящее сообщение. Если во время передачи исходящего сообщения или во время записи входящего сообщения оконечное оборудование переводится в разговорный режим, то автоответчик должен отключиться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Отбой и освобождение линии связи со стороны оконечного оборудования должны происходить при поступлении сигнала «Занято» или по окончании установленного изготовителем времени записи входящего сообщения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В режиме без записи входящего сообщения отбой и освобождение линии со стороны оконечного оборудования должны происходить по окончании воспроизведения исходящего речевого сообщения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Если оконечное оборудование включается в линию связи последовательно с другим оконечным оборудованием, то должны выполняться следующие требования: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Электрическое сопротивление постоянному току, вносимое в шлейф линии связи, должно быть не более 50 Ом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Вносимое затухание на частотах 25 и 50 Гц должно быть не более 0,4 дБ при нагрузочном сопротивлении 4 кОм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Вносимое затухание в диапазоне частот от 300 до 3400 Гц должно быть не более 0,4 дБ при нагрузочном сопротивлении, приведенном в приложении 1 к Правилам (рисунок П1.2)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Параметры оконечного оборудования должны соответствовать требованиям Правил при любой полярности напряжения питания в линии связ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center"/>
        <w:rPr/>
      </w:pPr>
      <w:r>
        <w:rPr>
          <w:rFonts w:cs="Times New Roman" w:ascii="Times New Roman" w:hAnsi="Times New Roman"/>
        </w:rPr>
        <w:t xml:space="preserve">Дополнительные требования к оконечному оборудованию с микротелефонной трубкой, выполняющему функции </w:t>
        <w:br/>
        <w:t xml:space="preserve">аналогового телефонного аппарат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Частотная характеристика чувствительности передачи должна укладываться в допусковую область, указанную в приложении 3 к Правилам (таблица П3.5). Положение допусковой области по оси ординат произвольное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Частотная характеристика чувствительности приема должна укладываться в допусковую область, указанную в приложении 3 к Правилам (таблица П3.6). Положение допусковой области по оси ординат произвольное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Показатель громкости передачи (ПГ</w:t>
      </w:r>
      <w:r>
        <w:rPr>
          <w:sz w:val="28"/>
          <w:vertAlign w:val="subscript"/>
        </w:rPr>
        <w:t>пер</w:t>
      </w:r>
      <w:r>
        <w:rPr>
          <w:sz w:val="28"/>
        </w:rPr>
        <w:t>) должен быть в пределах от 1 до 7 дБ при затухании линии связи равном 0 дБ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При отсутствии ручной регулировки уровня громкости приема показатель громкости приема (ПГ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) должен быть в пределах от минус 4 до минус 10 дБ при затухании линии связи равном 0 дБ. 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При наличии ручной регулировки уровня громкости приема показатель громкости приема (ПГ</w:t>
      </w:r>
      <w:r>
        <w:rPr>
          <w:sz w:val="28"/>
          <w:vertAlign w:val="subscript"/>
        </w:rPr>
        <w:t>пр</w:t>
      </w:r>
      <w:r>
        <w:rPr>
          <w:sz w:val="28"/>
        </w:rPr>
        <w:t>) должен быть не более 10 дБ при минимальной громкости приема и затухании линии связи равном 0 дБ. Уровень громкости приема, при котором ПГ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имеет значение как можно ближе к минус 7 дБ, считается номинальным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Показатель громкости местного эффекта говорящего (ПГ</w:t>
      </w:r>
      <w:r>
        <w:rPr>
          <w:sz w:val="28"/>
          <w:vertAlign w:val="subscript"/>
        </w:rPr>
        <w:t>мэг</w:t>
      </w:r>
      <w:r>
        <w:rPr>
          <w:sz w:val="28"/>
        </w:rPr>
        <w:t>) должен быть не менее 15 дБ. При наличии ручной регулировки уровня громкости приема требование должно выполняться при номинальном значении ПГ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.  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 xml:space="preserve">Отклонение от линейности амплитудной характеристики чувствительности передачи в диапазоне входных сигналов от минус 20 до плюс 10,5 дБПа не должно превышать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2 дБ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 xml:space="preserve">Отклонение от линейности амплитудной характеристики чувствительности приема в диапазоне входных сигналов от 80 мВ (минус 21,9 дБВ) до 750 мВ (минус 2,5 дБВ) не должно превышать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2 дБ. При наличии ручной регулировки уровня громкости приема требование должно выполняться при номинальном значении ПГ</w:t>
      </w:r>
      <w:r>
        <w:rPr>
          <w:sz w:val="28"/>
          <w:vertAlign w:val="subscript"/>
        </w:rPr>
        <w:t>пр</w:t>
      </w:r>
      <w:r>
        <w:rPr>
          <w:sz w:val="28"/>
        </w:rPr>
        <w:t>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Коэффициент гармоник в цепи передачи должен быть не более 7 % при уровне звукового давления в опорной точке рта (далее - ОТР) равном минус 4,7 дБПа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 xml:space="preserve">Коэффициент гармоник в цепи передачи должен быть не более </w:t>
        <w:br/>
        <w:t>10 % при уровне звукового давления в ОТР равном 5,0 дБПа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Коэффициент гармоник в цепи приема должен быть не более 7 % при электродвижущей силе (далее – ЭДС) генератора испытательного сигнала равной 250 мВ. При наличии ручной регулировки уровня громкости приема требование должно выполняться при номинальном значении ПГ</w:t>
      </w:r>
      <w:r>
        <w:rPr>
          <w:sz w:val="28"/>
          <w:vertAlign w:val="subscript"/>
        </w:rPr>
        <w:t>пр</w:t>
      </w:r>
      <w:r>
        <w:rPr>
          <w:sz w:val="28"/>
        </w:rPr>
        <w:t>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Коэффициент гармоник в цепи приема должен быть не более 10 % при ЭДС генератора испытательного сигнала равной 1 В. При наличии ручной регулировки уровня громкости приема требование должно выполняться при номинальном значении ПГ</w:t>
      </w:r>
      <w:r>
        <w:rPr>
          <w:sz w:val="28"/>
          <w:vertAlign w:val="subscript"/>
        </w:rPr>
        <w:t>пр</w:t>
      </w:r>
      <w:r>
        <w:rPr>
          <w:sz w:val="28"/>
        </w:rPr>
        <w:t>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Коэффициент гармоник в цепи местного эффекта должен быть не более 10 % при уровне звукового давления в ОТР равном минус 4,7 дБПа. При наличии ручной регулировки уровня громкости приема требование должно выполняться при номинальном значении ПГ</w:t>
      </w:r>
      <w:r>
        <w:rPr>
          <w:sz w:val="28"/>
          <w:vertAlign w:val="subscript"/>
        </w:rPr>
        <w:t>пр</w:t>
      </w:r>
      <w:r>
        <w:rPr>
          <w:sz w:val="28"/>
        </w:rPr>
        <w:t>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Уровень псофометрически взвешенного напряжения собственного шума в цепи передачи не должен превышать минус 66 дБВп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Уровень взвешенного по характеристике А шума в цепи приема не должен превышать минус 49 дБПа(А). При наличии ручной регулировки уровня громкости приема требование должно выполняться при номинальном значении ПГ</w:t>
      </w:r>
      <w:r>
        <w:rPr>
          <w:sz w:val="28"/>
          <w:vertAlign w:val="subscript"/>
        </w:rPr>
        <w:t>пр</w:t>
      </w:r>
      <w:r>
        <w:rPr>
          <w:sz w:val="28"/>
        </w:rPr>
        <w:t>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Оконечное оборудование должно быть акустически устойчивым. Уровень сигнала самовозбуждения в точках подключения к линии связи в диапазоне частот от 100 до 10000 Гц не должен превышать минус 40 дБВ. При наличии ручной регулировки уровня громкости приема требование должно выполняться при значении ПГ</w:t>
      </w:r>
      <w:r>
        <w:rPr>
          <w:sz w:val="28"/>
          <w:vertAlign w:val="subscript"/>
        </w:rPr>
        <w:t>пр</w:t>
      </w:r>
      <w:r>
        <w:rPr>
          <w:sz w:val="28"/>
        </w:rPr>
        <w:t>, соответствующем максимальной громкости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>
          <w:sz w:val="28"/>
        </w:rPr>
      </w:pPr>
      <w:r>
        <w:rPr>
          <w:sz w:val="28"/>
        </w:rPr>
        <w:t>Затухание отражения эха должно быть не менее 14 дБ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 xml:space="preserve">Должна обеспечиваться защита уха абонента от акустического удара. Уровень звукового давления, развиваемого телефоном в камере искусственного уха при ЭДС генератора испытательного сигнала равной </w:t>
        <w:br/>
        <w:t xml:space="preserve">31 В, должен быть не более 120 дБ. 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 xml:space="preserve">Для оконечного оборудования, предназначенного для использования людьми с частичной потерей слуха, уровень звукового давления, развиваемого телефоном в камере искусственного уха при ЭДС генератора испытательного сигнала равной 31 В, не должен превышать отрегулированный пользователем оптимальный уровень более чем на 12 дБ. 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При наборе номера в режиме положенной на рычажный переключатель микротелефонной трубке должен быть обеспечен громкоговорящий прием тональных информационных сигналов телефонной станции и речевого ответа вызываемого абонента. Параметры громкоговорящего приема должны соответствовать следующим требованиям: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 xml:space="preserve">Уровень громкоговорящего приема тональных информационных сигналов телефонной станции при напряжении сигнала в точках подключения к линии связи 0,15 В частотой 425 Гц должен быть не менее </w:t>
        <w:br/>
        <w:t>60 дБА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Уровень громкоговорящего приема сигнала речевого ответа вызываемого абонента при напряжении сигнала в точках подключения к линии связи 0,03 В частотой 1000 Гц должен быть не менее 60 дБА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Должна быть обеспечена возможность регулирования абонентом уровня громкоговорящего приема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Параметры оконечного оборудования в режиме громкоговорящего приема речевого сигнала должны соответствовать следующим требованиям: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Частотная характеристика чувствительности приема должна укладываться в допусковую область, указанную в приложении 3 к Правилам (таблица П3.6). Положение допусковой области по оси ординат произвольное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Показатель громкости приема (ПГ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) должен быть не более 10 дБ при минимальной громкости приема и затухании линии связи равном 0 дБ. 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Диапазон регулирования ПГ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должен быть не менее 10 дБ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 xml:space="preserve">Коэффициент гармоник в цепи приема должен быть не более </w:t>
        <w:br/>
        <w:t>10 % при ЭДС генератора испытательного сигнала равной 250 мВ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Параметры оконечного оборудования в режиме громкоговорящего разговора должны соответствовать следующим требованиям: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Частотная характеристика чувствительности передачи должна укладываться в допусковую область, указанную в приложении 3 к Правилам (таблица П3.5). Положение допусковой области по оси ординат произвольное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Частотная характеристика чувствительности приема должна укладываться в допусковую область, указанную в приложении 3 к Правилам (таблица П3.6). Положение допусковой области по оси ординат произвольное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Показатель громкости передачи (ПГ</w:t>
      </w:r>
      <w:r>
        <w:rPr>
          <w:sz w:val="28"/>
          <w:vertAlign w:val="subscript"/>
        </w:rPr>
        <w:t>пер</w:t>
      </w:r>
      <w:r>
        <w:rPr>
          <w:sz w:val="28"/>
        </w:rPr>
        <w:t>) должен быть в пределах от 6 до 19 дБ при затухании линии связи равном 0 дБ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Показатель громкости приема (ПГ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) должен быть не более 10 дБ при минимальной громкости приема и затухании линии связи равном 0 дБ. 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Диапазон регулирования ПГ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должен быть не менее 10 дБ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 xml:space="preserve">Коэффициент гармоник в цепи передачи должен быть не более </w:t>
        <w:br/>
        <w:t>7 % при уровне звукового давления в ОТР равном минус 4,7 дБПа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 xml:space="preserve">Коэффициент гармоник в цепи приема должен быть не более </w:t>
        <w:br/>
        <w:t>10 % при ЭДС генератора испытательного сигнала равной 250 м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center"/>
        <w:rPr/>
      </w:pPr>
      <w:r>
        <w:rPr>
          <w:rFonts w:cs="Times New Roman" w:ascii="Times New Roman" w:hAnsi="Times New Roman"/>
        </w:rPr>
        <w:t xml:space="preserve">Дополнительные требования к оконечному оборудованию </w:t>
        <w:br/>
        <w:t>без микротелефонной трубки, выполняющему функцию громкоговорящего прие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Частотная характеристика чувствительности приема должна укладываться в допусковую область, указанную в приложении 3 к Правилам (таблица П3.6). Положение допусковой области по оси ординат произвольное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Показатель громкости приема (ПГ</w:t>
      </w:r>
      <w:r>
        <w:rPr>
          <w:sz w:val="28"/>
          <w:vertAlign w:val="subscript"/>
        </w:rPr>
        <w:t>пр</w:t>
      </w:r>
      <w:r>
        <w:rPr>
          <w:sz w:val="28"/>
        </w:rPr>
        <w:t>) должен быть не более 10 дБ при минимальной громкости приема и затухании линии связи равном 0 дБ. При максимальной громкости приема ПГ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должен быть не более минус </w:t>
        <w:br/>
        <w:t>10 дБ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>
          <w:sz w:val="28"/>
        </w:rPr>
      </w:pPr>
      <w:r>
        <w:rPr>
          <w:sz w:val="28"/>
        </w:rPr>
        <w:t>Коэффициент гармоник в цепи приема должен быть не более 7 % при ЭДС генератора испытательного сигнала равной 250 мВ.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center"/>
        <w:rPr/>
      </w:pPr>
      <w:r>
        <w:rPr>
          <w:rFonts w:cs="Times New Roman" w:ascii="Times New Roman" w:hAnsi="Times New Roman"/>
        </w:rPr>
        <w:t xml:space="preserve">Дополнительные требования к оконечному оборудованию </w:t>
        <w:br/>
        <w:t>без микротелефонной трубки, выполняющему функцию громкоговорящего разгово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Частотная характеристика чувствительности передачи должна укладываться в допусковую область, указанную в приложении 3 к Правилам (таблица П3.5). Положение допусковой области по оси ординат произвольное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Частотная характеристика чувствительности приема должна укладываться в допусковую область, указанную в приложении 3 к Правилам (таблица П3.6). Положение допусковой области по оси ординат произвольное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Показатель громкости передачи (ПГ</w:t>
      </w:r>
      <w:r>
        <w:rPr>
          <w:sz w:val="28"/>
          <w:vertAlign w:val="subscript"/>
        </w:rPr>
        <w:t>пер</w:t>
      </w:r>
      <w:r>
        <w:rPr>
          <w:sz w:val="28"/>
        </w:rPr>
        <w:t>) должен быть в пределах от 6 до 12 дБ при затухании линии связи равном 0 дБ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Показатель громкости приема (ПГ</w:t>
      </w:r>
      <w:r>
        <w:rPr>
          <w:sz w:val="28"/>
          <w:vertAlign w:val="subscript"/>
        </w:rPr>
        <w:t>пр</w:t>
      </w:r>
      <w:r>
        <w:rPr>
          <w:sz w:val="28"/>
        </w:rPr>
        <w:t>) должен быть не более 10 дБ при минимальной громкости приема и затухании линии связи равном 0 дБ. При максимальной громкости приема ПГ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должен быть не более минус </w:t>
        <w:br/>
        <w:t>10 дБ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Коэффициент гармоник в цепи передачи должен быть не более 7 % при уровне звукового давления в ОТР равном минус 4,7 дБПа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>
          <w:sz w:val="28"/>
        </w:rPr>
      </w:pPr>
      <w:r>
        <w:rPr>
          <w:sz w:val="28"/>
        </w:rPr>
        <w:t>Коэффициент гармоник в цепи приема должен быть не более 7 % при ЭДС генератора испытательного сигнала равной 250 мВ.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е требования к оконечному оборудованию, выполняющему функции бесшнурового телефонного аппарата радиотехнологии </w:t>
      </w:r>
      <w:r>
        <w:rPr>
          <w:rFonts w:cs="Times New Roman" w:ascii="Times New Roman" w:hAnsi="Times New Roman"/>
          <w:lang w:val="en-US"/>
        </w:rPr>
        <w:t>DEC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Оконечное оборудование, выполняющее функции бесшнурового телефонного аппарата радиотехнологии DECT, в состав которого входит базовый блок (ББ) и одна или несколько беспроводных трубок (далее -  портативных абонентских радиоблоков (ПАРБ)), должно работать в диапазоне частот 1880-1900 МГц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Коэффициент усиления антенн, используемых в базовом блоке и портативном абонентском радиоблоке, не должен быть более 3 дБ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>
          <w:sz w:val="28"/>
        </w:rPr>
      </w:pPr>
      <w:r>
        <w:rPr>
          <w:sz w:val="28"/>
        </w:rPr>
        <w:t>Параметры передатчиков базового блока и портативного абонентского радиоблока должны соответствовать следующим требованиям: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Отклонение несущих частот передатчика базового блока от номинального значения не должно превышать 50 кГц.</w:t>
      </w:r>
    </w:p>
    <w:p>
      <w:pPr>
        <w:pStyle w:val="TextBodyIndent"/>
        <w:ind w:firstLine="686"/>
        <w:rPr/>
      </w:pPr>
      <w:r>
        <w:rPr>
          <w:sz w:val="28"/>
        </w:rPr>
        <w:t>Отклонение несущих частот передатчика портативного абонентского радиоблока от номинального значения в течение первой секунды работы не должно превышать 100 кГц. По прошествии первой секунды работы передатчика отклонение несущей частоты не должно превышать 50 кГц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 xml:space="preserve">Фазовые дрожания пакетов передачи не должны превышать </w:t>
        <w:br/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1 мкс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>
          <w:sz w:val="28"/>
        </w:rPr>
      </w:pPr>
      <w:r>
        <w:rPr>
          <w:sz w:val="28"/>
        </w:rPr>
        <w:t xml:space="preserve">Максимальная излучаемая мощность не должна превышать </w:t>
        <w:br/>
        <w:t>250 мВт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>
          <w:sz w:val="28"/>
        </w:rPr>
      </w:pPr>
      <w:r>
        <w:rPr>
          <w:sz w:val="28"/>
        </w:rPr>
        <w:t xml:space="preserve">Средняя излучаемая мощность на канал не должна превышать </w:t>
        <w:br/>
        <w:t>10 мВт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Передатчики базового блока и портативного абонентского радиоблока должны использовать гауссовскую частотную манипуляцию (далее - GFSK)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>
          <w:sz w:val="28"/>
        </w:rPr>
      </w:pPr>
      <w:r>
        <w:rPr>
          <w:sz w:val="28"/>
        </w:rPr>
        <w:t>Номинальная девиация частоты должна составлять 288 кГц.</w:t>
      </w:r>
    </w:p>
    <w:p>
      <w:pPr>
        <w:pStyle w:val="TextBodyIndent"/>
        <w:ind w:firstLine="686"/>
        <w:rPr/>
      </w:pPr>
      <w:r>
        <w:rPr>
          <w:sz w:val="28"/>
        </w:rPr>
        <w:t>При передаче двоичной “последовательности 1” пиковая девиация должна быть в диапазоне от 259 до 403 кГц. Последовательность 1 – периодически повторяющиеся четыре “1” и четыре “0” (111100001111…).</w:t>
      </w:r>
    </w:p>
    <w:p>
      <w:pPr>
        <w:pStyle w:val="TextBodyIndent"/>
        <w:ind w:firstLine="686"/>
        <w:rPr/>
      </w:pPr>
      <w:r>
        <w:rPr>
          <w:sz w:val="28"/>
        </w:rPr>
        <w:t xml:space="preserve">При передаче двоичной “последовательности 2” пиковая девиация должна быть в диапазоне от 203 до 403 кГц. Последовательность 2 – любая другая последовательность (включая 10101010…), в которой сумма всех переданных знаков по модулю не превышает 64 (переданная “1” считается как плюс 1, а переданный “0” считается как минус 1). 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Внеполосные излучения в соседних частотных каналах не должны превышать значений: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при смещении на один канал – 160 мкВт;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при смещении на два канала – 1 мкВт;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при смещении на три канала – 80 нВт;</w:t>
      </w:r>
    </w:p>
    <w:p>
      <w:pPr>
        <w:pStyle w:val="2"/>
        <w:numPr>
          <w:ilvl w:val="0"/>
          <w:numId w:val="8"/>
        </w:numPr>
        <w:ind w:left="357" w:hanging="357"/>
        <w:jc w:val="both"/>
        <w:rPr/>
      </w:pPr>
      <w:r>
        <w:rPr>
          <w:sz w:val="28"/>
        </w:rPr>
        <w:t>в остальных каналах – 40 нВт (допускается один случай, когда мощность может  достигать 500 нВт)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Уровень интермодуляционных составляющих, возникающих при одновременной работе двух передатчиков в одном и том же временном интервале на разных несущих частотах, не должен превышать 1 мкВт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 xml:space="preserve">Уровень побочных излучений, определяемый как пиковый уровень мощности радиочастотного излучения вне рабочей полосы частот DECT, не должен превышать 250 нВт на частотах до 1 ГГц и 1 мкВт на частотах от 1 ГГц до 12,5 ГГц при ширине полосы измерения: 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при смещении частоты от края полосы DECT на 0-5 МГц – 30 кГц;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при смещении частоты от края полосы DECT на 5-10 МГц – 100 кГц;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при смещении частоты от края полосы DECT на 10-20 МГц – 300 кГц;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при смещении частоты от края полосы DECT на 20-30 МГц – 1 МГц;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при смещении частоты от края полосы DECT на 30-12750 МГц – 3 МГц.</w:t>
      </w:r>
    </w:p>
    <w:p>
      <w:pPr>
        <w:pStyle w:val="BodyText21"/>
        <w:ind w:firstLine="684"/>
        <w:rPr/>
      </w:pPr>
      <w:r>
        <w:rPr>
          <w:sz w:val="28"/>
        </w:rPr>
        <w:t>Допускается наличие не более двух непрерывных гармонических паразитных сигналов на выходе портативных абонентских радиоблоков, общая пиковая мощность которых, измеренная в полосе 3 МГц, не должна превышать 250 нВт, а измеренная в полосе 100 кГц – не должна превышать 20 нВт для следующих частотных диапазонов: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47-74 МГц;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87,5-108 МГц;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108-118 МГц;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174-230 МГц;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470-862 МГц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Параметры приемников базового блока и портативного абонентского радиоблока должны соответствовать следующим требованиям: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Чувствительность приемника, определяемая как минимальный уровень мощности входного сигнала, при котором коэффициент ошибочных битов не превышает 0,001, должна быть не хуже минус 83 дБм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Коэффициент ошибочных битов не должен превышать 0,001 при уровне полезного сигнала на входе приемника, равном минус 73 дБм и наличии мешающего DECT-подобного сигнала: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в том же частотном канале с уровнем  минус 84 дБм (59 дБмкВ/м);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при смещении на один канал с уровнем  минус 60 дБм (83 дБмкВ/м);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при смещении на два канала с уровнем  минус 39 дБм (104 дБмкВ/м);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в другом канале с уровнем  минус 33 дБм (110 дБмкВ/м)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При уровне полезного сигнала на входе приемника, настроенного на частотный канал M, равном минус 80 дБм и наличии двух мешающих сигналов в частотных каналах А и В с уровнем минус 48 дБм каждый, коэффициент ошибочных битов не должен превышать 0,001. По каналу A передается гармонический мешающий сигнал, по каналу B DECT-подобный мешающий сигнал.</w:t>
      </w:r>
    </w:p>
    <w:p>
      <w:pPr>
        <w:pStyle w:val="TextBodyIndent"/>
        <w:rPr/>
      </w:pPr>
      <w:r>
        <w:rPr>
          <w:sz w:val="28"/>
        </w:rPr>
        <w:t xml:space="preserve">Номера каналов </w:t>
      </w:r>
      <w:r>
        <w:rPr>
          <w:sz w:val="28"/>
          <w:lang w:val="en-US"/>
        </w:rPr>
        <w:t>M</w:t>
      </w:r>
      <w:r>
        <w:rPr>
          <w:sz w:val="28"/>
        </w:rPr>
        <w:t xml:space="preserve">, </w:t>
      </w:r>
      <w:r>
        <w:rPr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sz w:val="28"/>
          <w:lang w:val="en-US"/>
        </w:rPr>
        <w:t>B</w:t>
      </w:r>
      <w:r>
        <w:rPr>
          <w:sz w:val="28"/>
        </w:rPr>
        <w:t xml:space="preserve"> приведены ниже: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М=5; А=7; B=9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М=5; А=3; B=1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М=0; А=2; B=4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М=9; А=7; B=5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Мощность побочных излучений вне выделенной полосы частот DECT при ширине полосы измерения 1 МГц не должна превышать: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2 нВт в полосе частот 30-1000 МГц;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20 нВт в полосе частот 1000-12750 МГц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Мощность побочных излучений в выделенной полосе частот DECT при ширине полосы измерения 1 МГц не должна превышать 2 нВт в полосе частот от 1880 до 1900 МГц. При этом допускаются следующие исключения:</w:t>
      </w:r>
    </w:p>
    <w:p>
      <w:pPr>
        <w:pStyle w:val="2"/>
        <w:numPr>
          <w:ilvl w:val="0"/>
          <w:numId w:val="8"/>
        </w:numPr>
        <w:ind w:left="357" w:hanging="357"/>
        <w:jc w:val="both"/>
        <w:rPr/>
      </w:pPr>
      <w:r>
        <w:rPr>
          <w:sz w:val="28"/>
        </w:rPr>
        <w:t>в одной полосе частот шириной 1 МГц мощность побочных излучений может составлять 20 нВт;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в одной или двух полосах частот шириной 30 кГц мощность побочных излучений может составлять 250 нВт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 xml:space="preserve">Параметры оконечного оборудования в разговорном режиме должны соответствовать следующим требованиям: 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Частотная характеристика чувствительности передачи должна укладываться в допусковую область, указанную в приложении 3 к Правилам (таблица П3.7). Положение допусковой области по оси ординат произвольное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Частотная характеристика чувствительности приема должна укладываться в допусковую область, указанную в приложении 3 к Правилам (таблица П3.8). Положение допусковой области по оси ординат произвольное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Показатель громкости передачи (ПГ</w:t>
      </w:r>
      <w:r>
        <w:rPr>
          <w:sz w:val="28"/>
          <w:vertAlign w:val="subscript"/>
        </w:rPr>
        <w:t>пер</w:t>
      </w:r>
      <w:r>
        <w:rPr>
          <w:sz w:val="28"/>
        </w:rPr>
        <w:t>) должен быть в пределах от 1 до 7 дБ при затухании линии связи равном 0 дБ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При отсутствии ручной регулировки уровня громкости приема показатель громкости приема (ПГ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) должен быть в пределах от минус 4 до минус 10 дБ при затухании линии связи равном 0 дБ. 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При наличии ручной регулировки уровня громкости приема показатель громкости приема (ПГ</w:t>
      </w:r>
      <w:r>
        <w:rPr>
          <w:sz w:val="28"/>
          <w:vertAlign w:val="subscript"/>
        </w:rPr>
        <w:t>пр</w:t>
      </w:r>
      <w:r>
        <w:rPr>
          <w:sz w:val="28"/>
        </w:rPr>
        <w:t>) должен быть не более 10 дБ при минимальной громкости приема и затухании линии связи равном 0 дБ. Уровень громкости приема, при котором ПГ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имеет значение как можно ближе к минус 7 дБ, считается номинальным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Показатель громкости местного эффекта говорящего (ПГ</w:t>
      </w:r>
      <w:r>
        <w:rPr>
          <w:sz w:val="28"/>
          <w:vertAlign w:val="subscript"/>
        </w:rPr>
        <w:t>мэг</w:t>
      </w:r>
      <w:r>
        <w:rPr>
          <w:sz w:val="28"/>
        </w:rPr>
        <w:t>) должен быть не менее 15 дБ. При наличии ручной регулировки уровня громкости приема требование должно выполняться при номинальном значении ПГ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.  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 xml:space="preserve">Отклонение амплитудной характеристики чувствительности передачи от линейности в диапазоне входных сигналов от минус 20,0 до плюс 4,0 дБПа не должно превышать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2 дБ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 xml:space="preserve">Отклонение амплитудной характеристики чувствительности приема от линейности в диапазоне входных сигналов от </w:t>
        <w:br/>
        <w:t xml:space="preserve">минус 21,9 до минус 6,0 дБВ не должно превышать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2 дБ. При наличии ручной регулировки уровня громкости приема требование должно выполняться при номинальном значении ПГ</w:t>
      </w:r>
      <w:r>
        <w:rPr>
          <w:sz w:val="28"/>
          <w:vertAlign w:val="subscript"/>
        </w:rPr>
        <w:t>пр</w:t>
      </w:r>
      <w:r>
        <w:rPr>
          <w:sz w:val="28"/>
        </w:rPr>
        <w:t>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 xml:space="preserve">Коэффициент гармоник в цепи передачи должен быть не более </w:t>
        <w:br/>
        <w:t>7 % при уровне звукового давления в ОТР равном минус 4,7 дБПа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596" w:leader="none"/>
        </w:tabs>
        <w:ind w:left="0" w:firstLine="684"/>
        <w:jc w:val="both"/>
        <w:rPr/>
      </w:pPr>
      <w:r>
        <w:rPr>
          <w:sz w:val="28"/>
        </w:rPr>
        <w:t>Коэффициент гармоник в цепи передачи должен быть не более 10 % при уровне звукового давления в ОТР равном 5,0 дБПа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596" w:leader="none"/>
        </w:tabs>
        <w:ind w:left="0" w:firstLine="684"/>
        <w:jc w:val="both"/>
        <w:rPr/>
      </w:pPr>
      <w:r>
        <w:rPr>
          <w:sz w:val="28"/>
        </w:rPr>
        <w:t xml:space="preserve">Коэффициент гармоник в цепи приема должен быть не более </w:t>
        <w:br/>
        <w:t>7 % при ЭДС генератора испытательного сигнала равной 250 мВ. При наличии ручной регулировки уровня громкости приема требование должно выполняться при номинальном значении ПГ</w:t>
      </w:r>
      <w:r>
        <w:rPr>
          <w:sz w:val="28"/>
          <w:vertAlign w:val="subscript"/>
        </w:rPr>
        <w:t>пр</w:t>
      </w:r>
      <w:r>
        <w:rPr>
          <w:sz w:val="28"/>
        </w:rPr>
        <w:t>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596" w:leader="none"/>
        </w:tabs>
        <w:ind w:left="0" w:firstLine="684"/>
        <w:jc w:val="both"/>
        <w:rPr/>
      </w:pPr>
      <w:r>
        <w:rPr>
          <w:sz w:val="28"/>
        </w:rPr>
        <w:t>Коэффициент гармоник в цепи местного эффекта должен быть не более 10 % при уровне звукового давления в ОТР равном минус 4,7 дБПа. При наличии ручной регулировки уровня громкости приема требование должно выполняться при номинальном значении ПГ</w:t>
      </w:r>
      <w:r>
        <w:rPr>
          <w:sz w:val="28"/>
          <w:vertAlign w:val="subscript"/>
        </w:rPr>
        <w:t>пр</w:t>
      </w:r>
      <w:r>
        <w:rPr>
          <w:sz w:val="28"/>
        </w:rPr>
        <w:t>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596" w:leader="none"/>
        </w:tabs>
        <w:ind w:left="0" w:firstLine="684"/>
        <w:jc w:val="both"/>
        <w:rPr/>
      </w:pPr>
      <w:r>
        <w:rPr>
          <w:sz w:val="28"/>
        </w:rPr>
        <w:t>Уровень псофометрически взвешенного напряжения собственного шума в цепи передачи не должен превышать минус 60 дБВп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596" w:leader="none"/>
        </w:tabs>
        <w:ind w:left="0" w:firstLine="684"/>
        <w:jc w:val="both"/>
        <w:rPr/>
      </w:pPr>
      <w:r>
        <w:rPr>
          <w:sz w:val="28"/>
        </w:rPr>
        <w:t>Уровень взвешенного по характеристике А шума в цепи приема не должен превышать минус 49 дБПа(А). При наличии ручной регулировки уровня громкости приема требование должно выполняться при номинальном значении ПГ</w:t>
      </w:r>
      <w:r>
        <w:rPr>
          <w:sz w:val="28"/>
          <w:vertAlign w:val="subscript"/>
        </w:rPr>
        <w:t>пр</w:t>
      </w:r>
      <w:r>
        <w:rPr>
          <w:sz w:val="28"/>
        </w:rPr>
        <w:t>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596" w:leader="none"/>
        </w:tabs>
        <w:ind w:left="0" w:firstLine="684"/>
        <w:jc w:val="both"/>
        <w:rPr/>
      </w:pPr>
      <w:r>
        <w:rPr>
          <w:sz w:val="28"/>
        </w:rPr>
        <w:t>Бесшнуровой телефонный аппарат должен быть акустически устойчивым. Уровень сигнала самовозбуждения в точках подключения к линии связи в диапазоне частот от 100 до 10000 Гц не должен превышать минус 40 дБВ. При наличии ручной регулировки уровня громкости приема требование должно выполняться при значении ПГ</w:t>
      </w:r>
      <w:r>
        <w:rPr>
          <w:sz w:val="28"/>
          <w:vertAlign w:val="subscript"/>
        </w:rPr>
        <w:t>пр</w:t>
      </w:r>
      <w:r>
        <w:rPr>
          <w:sz w:val="28"/>
        </w:rPr>
        <w:t>, соответствующем максимальной громкости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596" w:leader="none"/>
        </w:tabs>
        <w:ind w:left="0" w:firstLine="684"/>
        <w:jc w:val="both"/>
        <w:rPr>
          <w:sz w:val="28"/>
        </w:rPr>
      </w:pPr>
      <w:r>
        <w:rPr>
          <w:sz w:val="28"/>
        </w:rPr>
        <w:t>Затухание отражения эха должно быть не менее 14 дБ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 xml:space="preserve">Должна обеспечиваться защита уха абонента от акустического удара. Уровень звукового давления, развиваемого телефоном портативного абонентского радиоблока в камере искусственного уха при ЭДС генератора испытательного сигнала равной 31 В, должен быть не более 120 дБ. 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В портативном абонентском радиоблоке уровень звукового давления, создаваемый акустическим вызывным сигналом в опорной точке уха, не должен превышать 120 дБ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627" w:leader="none"/>
        </w:tabs>
        <w:ind w:left="0" w:hanging="0"/>
        <w:jc w:val="center"/>
        <w:rPr/>
      </w:pPr>
      <w:r>
        <w:rPr>
          <w:rFonts w:cs="Times New Roman" w:ascii="Times New Roman" w:hAnsi="Times New Roman"/>
        </w:rPr>
        <w:t>Дополнительные требования к оконечному оборудованию, выполняющему функции аналогового бесшнурового телефонного аппарата диапазона 30-41 МГц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Оконечное оборудование, выполняющее функции аналогового бесшнурового телефонного аппарата, в состав которого входит базовый блок и одна или несколько (до шести) беспроводных трубок (далее - носимых радиотелефонных трубок), должно соответствовать классу излучения F3E (частотная модуляция без предкоррекции в передатчике и послекоррекции в приемнике)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Параметры приемопередатчиков базового блока и носимой радиотелефонной трубки должны соответствовать следующим требованиям: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197" w:leader="none"/>
          <w:tab w:val="left" w:pos="1254" w:leader="none"/>
        </w:tabs>
        <w:ind w:left="0" w:firstLine="684"/>
        <w:jc w:val="both"/>
        <w:rPr>
          <w:sz w:val="28"/>
        </w:rPr>
      </w:pPr>
      <w:r>
        <w:rPr>
          <w:sz w:val="28"/>
        </w:rPr>
        <w:t>Рабочие частоты должны находиться в диапазоне:</w:t>
      </w:r>
    </w:p>
    <w:p>
      <w:pPr>
        <w:pStyle w:val="Normal"/>
        <w:spacing w:lineRule="exact" w:line="360"/>
        <w:ind w:firstLine="28"/>
        <w:rPr/>
      </w:pPr>
      <w:r>
        <w:rPr/>
        <w:t xml:space="preserve">базовый блок: 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передача: 30,00-31,25 МГц;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прием: 39,25-41,00 МГц;</w:t>
      </w:r>
    </w:p>
    <w:p>
      <w:pPr>
        <w:pStyle w:val="Normal"/>
        <w:ind w:firstLine="28"/>
        <w:rPr/>
      </w:pPr>
      <w:r>
        <w:rPr/>
        <w:t>носимая радиотелефонная трубка: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передача 39,25-41,00 МГц;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прием 30,00-31,25 МГц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Мощность несущей частоты передатчика должна быть не более 10 мВт. Мощность несущей частоты передатчика не должна регулироваться в условиях эксплуатации с целью увеличения дальности связи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>
          <w:sz w:val="28"/>
        </w:rPr>
      </w:pPr>
      <w:r>
        <w:rPr>
          <w:sz w:val="28"/>
        </w:rPr>
        <w:t>Разнос частот между соседними каналами должен быть 25 кГц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 xml:space="preserve">Максимальная девиация частоты передатчика должна быть не более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5 кГц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Ширина полосы частот излучения передатчика на уровне минус 30 дБ должна быть не более 16,8 кГц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 xml:space="preserve">Отклонение частоты передатчика должно быть не более </w:t>
        <w:br/>
        <w:t>10,0 х 10</w:t>
      </w:r>
      <w:r>
        <w:rPr>
          <w:sz w:val="28"/>
          <w:vertAlign w:val="superscript"/>
        </w:rPr>
        <w:t>-6</w:t>
      </w:r>
      <w:r>
        <w:rPr>
          <w:sz w:val="28"/>
        </w:rPr>
        <w:t>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>
          <w:sz w:val="28"/>
        </w:rPr>
      </w:pPr>
      <w:r>
        <w:rPr>
          <w:sz w:val="28"/>
        </w:rPr>
        <w:t>Уровень побочных излучений передатчика должен быть не более 2,5 мкВт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Уровень излучений передатчика в соседнем канале должен быть не более 2,5 мкВт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Чувствительность приемника при соотношении сигнал/шум 12 дБ (СИНАД) должна быть не более 5,0 мкВ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596" w:leader="none"/>
        </w:tabs>
        <w:ind w:left="0" w:firstLine="684"/>
        <w:jc w:val="both"/>
        <w:rPr/>
      </w:pPr>
      <w:r>
        <w:rPr>
          <w:sz w:val="28"/>
        </w:rPr>
        <w:t>Избирательность приемника по соседнему каналу должна быть не менее 45 дБ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596" w:leader="none"/>
        </w:tabs>
        <w:ind w:left="0" w:firstLine="684"/>
        <w:jc w:val="both"/>
        <w:rPr/>
      </w:pPr>
      <w:r>
        <w:rPr>
          <w:sz w:val="28"/>
        </w:rPr>
        <w:t>Избирательность приемника по побочным каналам приема должна быть не менее 50 дБ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596" w:leader="none"/>
        </w:tabs>
        <w:ind w:left="0" w:firstLine="684"/>
        <w:jc w:val="both"/>
        <w:rPr/>
      </w:pPr>
      <w:r>
        <w:rPr>
          <w:sz w:val="28"/>
        </w:rPr>
        <w:t>Интермодуляционная избирательность приемника должна быть не менее 45 дБ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 xml:space="preserve">Параметры оконечного оборудования в разговорном режиме должны соответствовать следующим требованиям: 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6"/>
        <w:jc w:val="both"/>
        <w:rPr/>
      </w:pPr>
      <w:r>
        <w:rPr>
          <w:sz w:val="28"/>
        </w:rPr>
        <w:t xml:space="preserve">Частотная характеристика чувствительности передачи должна укладываться в допусковую область, указанную в приложении 3 к Правилам (таблица П3.5). Положение допусковой области по оси ординат произвольное. </w:t>
      </w:r>
    </w:p>
    <w:p>
      <w:pPr>
        <w:pStyle w:val="2"/>
        <w:spacing w:before="0" w:after="60"/>
        <w:ind w:left="-28" w:firstLine="754"/>
        <w:jc w:val="both"/>
        <w:rPr/>
      </w:pPr>
      <w:r>
        <w:rPr>
          <w:sz w:val="28"/>
        </w:rPr>
        <w:t>Данное требование применяется в случае, если заявленный изготовителем диапазон звуковых частот составляет от 300 до 3400 Гц и не применяется в случаях, если заявленный изготовителем диапазон звуковых частот составляет от 300 до 2700 Гц или от 300 до 3000 Гц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 xml:space="preserve">Частотная характеристика чувствительности приема должна укладываться в допусковую область, указанную в приложении 3 к Правилам (таблица П3.6). Положение допусковой области по оси ординат произвольное. </w:t>
      </w:r>
    </w:p>
    <w:p>
      <w:pPr>
        <w:pStyle w:val="2"/>
        <w:spacing w:before="0" w:after="60"/>
        <w:ind w:left="-28" w:firstLine="726"/>
        <w:jc w:val="both"/>
        <w:rPr/>
      </w:pPr>
      <w:r>
        <w:rPr>
          <w:sz w:val="28"/>
        </w:rPr>
        <w:t>Данное требование применяется в случае, если заявленный изготовителем диапазон звуковых частот составляет от 300 до 3400 Гц и не применяется в случаях, если заявленный изготовителем диапазон звуковых частот составляет от 300 до 2700 Гц или от 300 до 3000 Гц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Показатель громкости передачи (ПГ</w:t>
      </w:r>
      <w:r>
        <w:rPr>
          <w:sz w:val="28"/>
          <w:vertAlign w:val="subscript"/>
        </w:rPr>
        <w:t>пер</w:t>
      </w:r>
      <w:r>
        <w:rPr>
          <w:sz w:val="28"/>
        </w:rPr>
        <w:t>) должен быть в пределах от 1 до 7 дБ при затухании линии связи равном 0 дБ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При отсутствии ручной регулировки уровня громкости приема показатель громкости приема (ПГ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) должен быть в пределах от минус 4 до минус 10 дБ при затухании линии связи равном 0 дБ. 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При наличии ручной регулировки уровня громкости приема показатель громкости приема (ПГ</w:t>
      </w:r>
      <w:r>
        <w:rPr>
          <w:sz w:val="28"/>
          <w:vertAlign w:val="subscript"/>
        </w:rPr>
        <w:t>пр</w:t>
      </w:r>
      <w:r>
        <w:rPr>
          <w:sz w:val="28"/>
        </w:rPr>
        <w:t>) должен быть не более 10 дБ при минимальной громкости приема и затухании линии связи равном 0 дБ. Уровень громкости приема, при котором ПГ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имеет значение как можно ближе к минус 7 дБ, считается номинальным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Показатель громкости местного эффекта говорящего (ПГ</w:t>
      </w:r>
      <w:r>
        <w:rPr>
          <w:sz w:val="28"/>
          <w:vertAlign w:val="subscript"/>
        </w:rPr>
        <w:t>мэг</w:t>
      </w:r>
      <w:r>
        <w:rPr>
          <w:sz w:val="28"/>
        </w:rPr>
        <w:t>) должен быть не менее 15 дБ. При наличии ручной регулировки уровня громкости приема требование должно выполняться при номинальном значении ПГ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.  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 xml:space="preserve">Отклонение амплитудной характеристики чувствительности передачи от линейности в диапазоне входных сигналов от минус 20 дБПа до плюс 10,5 дБПа не должно превышать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2 дБ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 xml:space="preserve">Отклонение амплитудной характеристики чувствительности приема от линейности в диапазоне входных сигналов от минус 21,9 дБВ до минус 2,5 дБВ не должно превышать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2 дБ. При наличии ручной регулировки уровня громкости приема требование должно выполняться при номинальном значении ПГ</w:t>
      </w:r>
      <w:r>
        <w:rPr>
          <w:sz w:val="28"/>
          <w:vertAlign w:val="subscript"/>
        </w:rPr>
        <w:t>пр</w:t>
      </w:r>
      <w:r>
        <w:rPr>
          <w:sz w:val="28"/>
        </w:rPr>
        <w:t>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 xml:space="preserve">Коэффициент гармоник в цепи передачи должен быть не более </w:t>
        <w:br/>
        <w:t>7 % при уровне звукового давления в ОТР равном минус 4,7 дБПа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596" w:leader="none"/>
        </w:tabs>
        <w:ind w:left="0" w:firstLine="684"/>
        <w:jc w:val="both"/>
        <w:rPr/>
      </w:pPr>
      <w:r>
        <w:rPr>
          <w:sz w:val="28"/>
        </w:rPr>
        <w:t>Коэффициент гармоник в цепи передачи должен быть не более 10 % при уровне звукового давления в ОТР равном 5,0 дБПа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596" w:leader="none"/>
        </w:tabs>
        <w:ind w:left="0" w:firstLine="684"/>
        <w:jc w:val="both"/>
        <w:rPr/>
      </w:pPr>
      <w:r>
        <w:rPr>
          <w:sz w:val="28"/>
        </w:rPr>
        <w:t xml:space="preserve">Коэффициент гармоник в цепи приема должен быть не более </w:t>
        <w:br/>
        <w:t>7 % при ЭДС генератора испытательного сигнала равной 250 мВ. При наличии ручной регулировки уровня громкости приема требование должно выполняться при номинальном значении ПГ</w:t>
      </w:r>
      <w:r>
        <w:rPr>
          <w:sz w:val="28"/>
          <w:vertAlign w:val="subscript"/>
        </w:rPr>
        <w:t>пр</w:t>
      </w:r>
      <w:r>
        <w:rPr>
          <w:sz w:val="28"/>
        </w:rPr>
        <w:t>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596" w:leader="none"/>
        </w:tabs>
        <w:ind w:left="0" w:firstLine="684"/>
        <w:jc w:val="both"/>
        <w:rPr/>
      </w:pPr>
      <w:r>
        <w:rPr>
          <w:sz w:val="28"/>
        </w:rPr>
        <w:t xml:space="preserve">Коэффициент гармоник в цепи приема должен быть не более </w:t>
        <w:br/>
        <w:t>10 % при ЭДС генератора испытательного сигнала равной 1 В. При наличии ручной регулировки уровня громкости приема требование должно выполняться при номинальном значении ПГ</w:t>
      </w:r>
      <w:r>
        <w:rPr>
          <w:sz w:val="28"/>
          <w:vertAlign w:val="subscript"/>
        </w:rPr>
        <w:t>пр</w:t>
      </w:r>
      <w:r>
        <w:rPr>
          <w:sz w:val="28"/>
        </w:rPr>
        <w:t>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596" w:leader="none"/>
        </w:tabs>
        <w:ind w:left="0" w:firstLine="684"/>
        <w:jc w:val="both"/>
        <w:rPr/>
      </w:pPr>
      <w:r>
        <w:rPr>
          <w:sz w:val="28"/>
        </w:rPr>
        <w:t>Коэффициент гармоник в цепи местного эффекта должен быть не более 10 % при уровне звукового давления в ОТР равном минус 4,7 дБПа. При наличии ручной регулировки уровня громкости приема требование должно выполняться при номинальном значении ПГ</w:t>
      </w:r>
      <w:r>
        <w:rPr>
          <w:sz w:val="28"/>
          <w:vertAlign w:val="subscript"/>
        </w:rPr>
        <w:t>пр</w:t>
      </w:r>
      <w:r>
        <w:rPr>
          <w:sz w:val="28"/>
        </w:rPr>
        <w:t>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596" w:leader="none"/>
        </w:tabs>
        <w:ind w:left="0" w:firstLine="684"/>
        <w:jc w:val="both"/>
        <w:rPr/>
      </w:pPr>
      <w:r>
        <w:rPr>
          <w:sz w:val="28"/>
        </w:rPr>
        <w:t>Уровень псофометрически взвешенного напряжения собственного шума в цепи передачи не должен превышать минус 60 дБВп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596" w:leader="none"/>
        </w:tabs>
        <w:ind w:left="0" w:firstLine="684"/>
        <w:jc w:val="both"/>
        <w:rPr/>
      </w:pPr>
      <w:r>
        <w:rPr>
          <w:sz w:val="28"/>
        </w:rPr>
        <w:t>Уровень взвешенного по характеристике А шума в цепи приема не должен превышать минус 49 дБПа(А). При наличии ручной регулировки уровня громкости приема требование должно выполняться при номинальном значении ПГ</w:t>
      </w:r>
      <w:r>
        <w:rPr>
          <w:sz w:val="28"/>
          <w:vertAlign w:val="subscript"/>
        </w:rPr>
        <w:t>пр</w:t>
      </w:r>
      <w:r>
        <w:rPr>
          <w:sz w:val="28"/>
        </w:rPr>
        <w:t>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596" w:leader="none"/>
        </w:tabs>
        <w:ind w:left="0" w:firstLine="684"/>
        <w:jc w:val="both"/>
        <w:rPr>
          <w:sz w:val="28"/>
        </w:rPr>
      </w:pPr>
      <w:r>
        <w:rPr>
          <w:sz w:val="28"/>
        </w:rPr>
        <w:t>Затухание отражения эха должно быть не менее 14 дБ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 xml:space="preserve">Должна обеспечиваться защита уха абонента от акустического удара. Уровень звукового давления, развиваемого телефоном носимой радиотелефонной трубки в камере искусственного уха при ЭДС генератора испытательного сигнала равной 31 В, должен быть не более 120 дБ. 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В носимой радиотелефонной трубке уровень звукового давления, создаваемый акустическим вызывным сигналом в опорной точке уха, не должен превышать 120 дБ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98" w:leader="none"/>
        </w:tabs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ые требования к оконечному оборудованию передачи данных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>
          <w:sz w:val="28"/>
        </w:rPr>
      </w:pPr>
      <w:r>
        <w:rPr>
          <w:sz w:val="28"/>
        </w:rPr>
        <w:t xml:space="preserve">Параметры вызывного тона. 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Частота вызывного тона должна быть в пределах (1100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38) Гц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 xml:space="preserve">Длительность посылки вызывного тона должна быть в пределах 0,5 с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15 %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 xml:space="preserve">Длительность паузы между посылками вызывного тона должна быть в пределах 3,0 с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15 %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>
          <w:sz w:val="28"/>
        </w:rPr>
      </w:pPr>
      <w:r>
        <w:rPr>
          <w:sz w:val="28"/>
        </w:rPr>
        <w:t xml:space="preserve">Параметры ответного тона. 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Частота ответного тона должна быть в пределах (2100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15) Гц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Длительность ответного тона должна быть в пределах (3,3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0,7) с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В оконечном оборудовании передачи данных должны быть приняты следующие меры по защите приемников аппаратуры частотной сигнализации (достаточно наличия одной из нижеприведенных мер или их сочетания):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Мощность спектральных составляющих сигнала передачи данных на частотах (1200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100) Гц, (1600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100) Гц, (2100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100) Гц, </w:t>
        <w:br/>
        <w:t>(2600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100) Гц не должна превышать минус 30 дБм0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684"/>
        <w:jc w:val="both"/>
        <w:rPr/>
      </w:pPr>
      <w:r>
        <w:rPr>
          <w:sz w:val="28"/>
        </w:rPr>
        <w:t>Длительность спектральных составляющих сигнала передачи данных на частотах (1200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100) Гц, (1600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100) Гц не должна превышать </w:t>
        <w:br/>
        <w:t>80 мс, а на частотах (2100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100) Гц, (2600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100) Гц - 40 мс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>
          <w:sz w:val="28"/>
        </w:rPr>
      </w:pPr>
      <w:r>
        <w:rPr>
          <w:sz w:val="28"/>
        </w:rPr>
        <w:t>Затухание отражения эха должно быть не менее 14 дБ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Затухание асимметрии входных и выходных цепей в точках подключения к линии связи должно быть не менее 43 дБ в частотном диапазоне от 300 до 3400 Гц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Должна быть обеспечена работоспособность в диапазоне уровней входного сигнала от 0 до минус 43 дБ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center"/>
        <w:rPr/>
      </w:pPr>
      <w:r>
        <w:rPr>
          <w:rFonts w:cs="Times New Roman" w:ascii="Times New Roman" w:hAnsi="Times New Roman"/>
        </w:rPr>
        <w:t>Дополнительные требования к оконечному оборудованию, питаемому от сети переменного тока номинальным напряжением 220 В частотой 50 Г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Цепи в оборудовании с напряжением телефонной сети должны быть отделены от цепей опасного напряжения одним из следующих методов: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>ДВОЙНОЙ или УСИЛЕННОЙ изоляцией;</w:t>
      </w:r>
    </w:p>
    <w:p>
      <w:pPr>
        <w:pStyle w:val="2"/>
        <w:numPr>
          <w:ilvl w:val="0"/>
          <w:numId w:val="8"/>
        </w:numPr>
        <w:ind w:left="357" w:hanging="357"/>
        <w:jc w:val="both"/>
        <w:rPr/>
      </w:pPr>
      <w:r>
        <w:rPr>
          <w:sz w:val="28"/>
        </w:rPr>
        <w:t>ОСНОВНОЙ изоляцией совместно с защитным экраном, соединенным с клеммой защитного заземления.</w:t>
      </w:r>
    </w:p>
    <w:p>
      <w:pPr>
        <w:pStyle w:val="Normal"/>
        <w:tabs>
          <w:tab w:val="clear" w:pos="708"/>
          <w:tab w:val="left" w:pos="513" w:leader="none"/>
        </w:tabs>
        <w:spacing w:lineRule="atLeast" w:line="280"/>
        <w:ind w:firstLine="697"/>
        <w:jc w:val="both"/>
        <w:rPr/>
      </w:pPr>
      <w:r>
        <w:rPr/>
        <w:t xml:space="preserve">Оба метода могут применяться одновременно.  </w:t>
      </w:r>
    </w:p>
    <w:p>
      <w:pPr>
        <w:pStyle w:val="Normal"/>
        <w:tabs>
          <w:tab w:val="clear" w:pos="708"/>
          <w:tab w:val="left" w:pos="900" w:leader="none"/>
        </w:tabs>
        <w:spacing w:lineRule="atLeast" w:line="280"/>
        <w:ind w:firstLine="720"/>
        <w:jc w:val="both"/>
        <w:rPr/>
      </w:pPr>
      <w:r>
        <w:rPr/>
        <w:t xml:space="preserve">Под цепями опасного напряжения подразумевается как первичная цепь, </w:t>
      </w:r>
      <w:bookmarkStart w:id="1" w:name="OLE_LINK3"/>
      <w:r>
        <w:rPr/>
        <w:t xml:space="preserve">непосредственно подключенная к сети питания переменного тока напряжением 220 В, </w:t>
      </w:r>
      <w:bookmarkEnd w:id="1"/>
      <w:r>
        <w:rPr/>
        <w:t>так и вторичная цепь, не имеющая прямого подключения к сети питания переменного тока и получающая электроэнергию через трансформатор, преобразователь или другое эквивалентное устройство, в случае если напряжение в этой цепи превышает 60 В для постоянного тока и 42,4 В для переменного тока (амплитудное значение).</w:t>
      </w:r>
    </w:p>
    <w:p>
      <w:pPr>
        <w:pStyle w:val="Normal"/>
        <w:spacing w:before="120" w:after="0"/>
        <w:ind w:firstLine="720"/>
        <w:rPr/>
      </w:pPr>
      <w:r>
        <w:rPr>
          <w:bCs/>
        </w:rPr>
        <w:t>ДВОЙНАЯ изоляция</w:t>
      </w:r>
      <w:r>
        <w:rPr/>
        <w:t xml:space="preserve"> – изоляция, состоящая из </w:t>
      </w:r>
      <w:r>
        <w:rPr>
          <w:bCs/>
        </w:rPr>
        <w:t xml:space="preserve">ОСНОВНОЙ </w:t>
      </w:r>
      <w:r>
        <w:rPr/>
        <w:t xml:space="preserve">и </w:t>
      </w:r>
      <w:r>
        <w:rPr>
          <w:bCs/>
        </w:rPr>
        <w:t xml:space="preserve">ДОПОЛНИТЕЛЬНОЙ </w:t>
      </w:r>
      <w:r>
        <w:rPr/>
        <w:t>изоляции.</w:t>
      </w:r>
    </w:p>
    <w:p>
      <w:pPr>
        <w:pStyle w:val="Normal"/>
        <w:ind w:firstLine="720"/>
        <w:rPr/>
      </w:pPr>
      <w:r>
        <w:rPr>
          <w:bCs/>
        </w:rPr>
        <w:t>ОСНОВНАЯ изоляция</w:t>
      </w:r>
      <w:r>
        <w:rPr/>
        <w:t xml:space="preserve"> – изоляция, обеспечивающая основную защиту от поражения электрическим током.</w:t>
      </w:r>
    </w:p>
    <w:p>
      <w:pPr>
        <w:pStyle w:val="Normal"/>
        <w:ind w:firstLine="720"/>
        <w:rPr/>
      </w:pPr>
      <w:r>
        <w:rPr>
          <w:bCs/>
        </w:rPr>
        <w:t>ДОПОЛНИТЕЛЬНАЯ изоляция</w:t>
      </w:r>
      <w:r>
        <w:rPr/>
        <w:t xml:space="preserve"> – независимая изоляция, применяемая дополнительно к основной изоляции и уменьшающая опасность поражения электрическим током в </w:t>
      </w:r>
      <w:r>
        <w:rPr>
          <w:bCs/>
        </w:rPr>
        <w:t>случае повреждения основной изоляции.</w:t>
      </w:r>
    </w:p>
    <w:p>
      <w:pPr>
        <w:pStyle w:val="Normal"/>
        <w:ind w:firstLine="720"/>
        <w:rPr/>
      </w:pPr>
      <w:r>
        <w:rPr>
          <w:bCs/>
        </w:rPr>
        <w:t>УСИЛЕННАЯ изоляция – единая система изоляции, обеспечивающая степень защиты от поражения электрическим током, эквивалентную двойной изоляции.</w:t>
      </w:r>
    </w:p>
    <w:p>
      <w:pPr>
        <w:pStyle w:val="Normal"/>
        <w:ind w:firstLine="720"/>
        <w:rPr/>
      </w:pPr>
      <w:r>
        <w:rPr>
          <w:bCs/>
        </w:rPr>
        <w:t>Защитное заземление – заземление какой-нибудь точки оборудования по соображениям, связанным с безопасностью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Электрическая прочность изоляции между цепями, соединенными с телефонной сетью, и первичной цепью, непосредственно подключенной к сети питания переменного тока напряжением 220 В, должна быть достаточной и должна выдерживать в течении 60 с испытательное напряжение переменного тока:</w:t>
      </w:r>
    </w:p>
    <w:p>
      <w:pPr>
        <w:pStyle w:val="2"/>
        <w:numPr>
          <w:ilvl w:val="0"/>
          <w:numId w:val="8"/>
        </w:numPr>
        <w:ind w:left="357" w:hanging="357"/>
        <w:rPr>
          <w:sz w:val="28"/>
        </w:rPr>
      </w:pPr>
      <w:r>
        <w:rPr>
          <w:sz w:val="28"/>
        </w:rPr>
        <w:t>3000 В при наличии двойной или усиленной изоляции;</w:t>
      </w:r>
    </w:p>
    <w:p>
      <w:pPr>
        <w:pStyle w:val="2"/>
        <w:numPr>
          <w:ilvl w:val="0"/>
          <w:numId w:val="8"/>
        </w:numPr>
        <w:ind w:left="357" w:hanging="357"/>
        <w:rPr/>
      </w:pPr>
      <w:r>
        <w:rPr>
          <w:sz w:val="28"/>
        </w:rPr>
        <w:t>1500 В при наличии основной изоляции с заземленным защитным экраном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97"/>
        <w:jc w:val="both"/>
        <w:rPr/>
      </w:pPr>
      <w:r>
        <w:rPr>
          <w:sz w:val="28"/>
        </w:rPr>
        <w:t>Если оконечное оборудование питается от сети питания переменного тока напряжением 220 В с помощью внешнего блока питания, на выходе (выходах) которого формируется безопасное напряжение, то изоляция между первичной цепью, непосредственно подключенной к сети питания, и вторичной цепью, подключенной к оконечному оборудованию, должна выдерживать в течении 60 с испытательное напряжение переменного тока:</w:t>
      </w:r>
    </w:p>
    <w:p>
      <w:pPr>
        <w:pStyle w:val="2"/>
        <w:numPr>
          <w:ilvl w:val="0"/>
          <w:numId w:val="8"/>
        </w:numPr>
        <w:ind w:left="357" w:hanging="357"/>
        <w:rPr/>
      </w:pPr>
      <w:r>
        <w:rPr>
          <w:sz w:val="28"/>
        </w:rPr>
        <w:t>3000 В для блоков питания, выполненных по второму классу защиты от поражения электрическим током (без заземления, с двойной или усиленной изоляцией);</w:t>
      </w:r>
    </w:p>
    <w:p>
      <w:pPr>
        <w:pStyle w:val="2"/>
        <w:numPr>
          <w:ilvl w:val="0"/>
          <w:numId w:val="8"/>
        </w:numPr>
        <w:ind w:left="357" w:hanging="357"/>
        <w:rPr/>
      </w:pPr>
      <w:r>
        <w:rPr>
          <w:sz w:val="28"/>
        </w:rPr>
        <w:t>1500 В для блоков питания, выполненных по первому классу защиты от поражения электрическим током (с заземлением, с основной изоляцией).</w:t>
      </w:r>
    </w:p>
    <w:p>
      <w:pPr>
        <w:pStyle w:val="Normal"/>
        <w:ind w:firstLine="720"/>
        <w:rPr/>
      </w:pPr>
      <w:r>
        <w:rPr>
          <w:bCs/>
        </w:rPr>
        <w:t>В этом случае испытание оборудования по п. 75 настоящих Правил может не проводиться.</w:t>
      </w:r>
    </w:p>
    <w:p>
      <w:pPr>
        <w:pStyle w:val="2"/>
        <w:jc w:val="both"/>
        <w:rPr>
          <w:b/>
          <w:b/>
          <w:sz w:val="28"/>
        </w:rPr>
      </w:pPr>
      <w:r>
        <w:rPr>
          <w:sz w:val="28"/>
        </w:rPr>
        <w:t>Безопасным считается напряжение, если оно не превышает 60 В для постоянного тока и 42,4 В для переменного тока (амплитудное значение).</w:t>
      </w:r>
    </w:p>
    <w:p>
      <w:pPr>
        <w:pStyle w:val="2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TextBodyIndent"/>
        <w:ind w:left="4104" w:hanging="3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ложение 1</w:t>
      </w:r>
    </w:p>
    <w:p>
      <w:pPr>
        <w:pStyle w:val="31"/>
        <w:rPr/>
      </w:pPr>
      <w:r>
        <w:rPr/>
        <w:t>к Правилам, утвержденным приказом Министерства информационных технологий и связи Российской Федерации</w:t>
      </w:r>
    </w:p>
    <w:p>
      <w:pPr>
        <w:pStyle w:val="Normal"/>
        <w:ind w:left="4104" w:hanging="0"/>
        <w:rPr/>
      </w:pPr>
      <w:r>
        <w:rPr/>
        <w:t>от «</w:t>
      </w:r>
      <w:r>
        <w:rPr>
          <w:u w:val="single"/>
        </w:rPr>
        <w:t xml:space="preserve"> 29 </w:t>
      </w:r>
      <w:r>
        <w:rPr/>
        <w:t>»</w:t>
      </w:r>
      <w:r>
        <w:rPr>
          <w:u w:val="single"/>
        </w:rPr>
        <w:t xml:space="preserve">  августа  </w:t>
      </w:r>
      <w:r>
        <w:rPr/>
        <w:t xml:space="preserve"> 2005 г. № </w:t>
      </w:r>
      <w:r>
        <w:rPr>
          <w:u w:val="single"/>
        </w:rPr>
        <w:t xml:space="preserve"> 1 0 2</w:t>
      </w:r>
    </w:p>
    <w:p>
      <w:pPr>
        <w:pStyle w:val="TextBodyIndent"/>
        <w:ind w:hanging="0"/>
        <w:jc w:val="center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</w:p>
    <w:p>
      <w:pPr>
        <w:pStyle w:val="TextBodyIndent"/>
        <w:ind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TextBodyIndent"/>
        <w:ind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76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араметры двухпроводной физической цепи</w:t>
      </w:r>
    </w:p>
    <w:p>
      <w:pPr>
        <w:pStyle w:val="TextBodyIndent"/>
        <w:ind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1767" w:leader="none"/>
        </w:tabs>
        <w:ind w:left="720" w:firstLine="684"/>
        <w:rPr>
          <w:bCs/>
          <w:sz w:val="28"/>
        </w:rPr>
      </w:pPr>
      <w:r>
        <w:rPr>
          <w:bCs/>
          <w:sz w:val="28"/>
        </w:rPr>
        <w:t>Сопротивление жил кабеля постоянному току должно быть не более 1200 Ом (2 х 600 Ом).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1767" w:leader="none"/>
        </w:tabs>
        <w:ind w:left="720" w:firstLine="684"/>
        <w:rPr>
          <w:bCs/>
          <w:sz w:val="28"/>
        </w:rPr>
      </w:pPr>
      <w:r>
        <w:rPr>
          <w:bCs/>
          <w:sz w:val="28"/>
        </w:rPr>
        <w:t>Собственное затухание на частоте 1000 Гц должно быть не более: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 xml:space="preserve">на местной телефонной сети связи (кабель с диаметром жил 0,32 мм) </w:t>
        <w:br/>
        <w:t>– 4,0 дБ;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 xml:space="preserve">на местной телефонной сети связи (кабель с диаметром жил 0,4 мм) </w:t>
        <w:br/>
        <w:t>– 4,5 дБ;</w:t>
      </w:r>
    </w:p>
    <w:p>
      <w:pPr>
        <w:pStyle w:val="2"/>
        <w:numPr>
          <w:ilvl w:val="0"/>
          <w:numId w:val="8"/>
        </w:numPr>
        <w:ind w:left="357" w:hanging="357"/>
        <w:jc w:val="both"/>
        <w:rPr>
          <w:sz w:val="28"/>
        </w:rPr>
      </w:pPr>
      <w:r>
        <w:rPr>
          <w:sz w:val="28"/>
        </w:rPr>
        <w:t xml:space="preserve">на местной телефонной сети связи (кабель с диаметром жил 0,5; 0,64 и </w:t>
        <w:br/>
        <w:t>0,7 мм) – 5,0 дБ;</w:t>
      </w:r>
    </w:p>
    <w:p>
      <w:pPr>
        <w:pStyle w:val="2"/>
        <w:numPr>
          <w:ilvl w:val="0"/>
          <w:numId w:val="8"/>
        </w:numPr>
        <w:ind w:left="357" w:hanging="357"/>
        <w:jc w:val="both"/>
        <w:rPr/>
      </w:pPr>
      <w:r>
        <w:rPr>
          <w:sz w:val="28"/>
        </w:rPr>
        <w:t>на местной телефонной сети связи для типового канала тональной частоты с дифсистемой на оконечной станции (кабель с диаметром жил 0,5; 0,64 и 0,7 мм) – 8,0 дБ.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1767" w:leader="none"/>
        </w:tabs>
        <w:ind w:left="720" w:firstLine="684"/>
        <w:rPr>
          <w:bCs/>
          <w:sz w:val="28"/>
        </w:rPr>
      </w:pPr>
      <w:r>
        <w:rPr>
          <w:bCs/>
          <w:sz w:val="28"/>
        </w:rPr>
        <w:t>Рабочая емкость должна быть не более 0,5 мкФ.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1767" w:leader="none"/>
        </w:tabs>
        <w:ind w:left="720" w:firstLine="684"/>
        <w:rPr/>
      </w:pPr>
      <w:r>
        <w:rPr>
          <w:bCs/>
          <w:sz w:val="28"/>
        </w:rPr>
        <w:t>Принципиальная схема звена искусственной двухпроводной физической цепи с затуханием 5,0 дБ на частоте 1000 Гц, имитирующая кабель с диаметром жил 0,5 мм, изображена на рисунке П1.1.</w:t>
      </w:r>
    </w:p>
    <w:p>
      <w:pPr>
        <w:pStyle w:val="TextBodyIndent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</w:r>
    </w:p>
    <w:p>
      <w:pPr>
        <w:pStyle w:val="21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4166235" cy="157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235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left="2996" w:firstLine="709"/>
        <w:rPr/>
      </w:pPr>
      <w:r>
        <w:rPr>
          <w:lang w:val="en-US"/>
        </w:rPr>
        <w:t>R</w:t>
      </w:r>
      <w:r>
        <w:rPr/>
        <w:t xml:space="preserve">1 – резистор (52,2 </w:t>
      </w:r>
      <w:r>
        <w:rPr>
          <w:rFonts w:eastAsia="Symbol" w:cs="Symbol" w:ascii="Symbol" w:hAnsi="Symbol"/>
        </w:rPr>
        <w:t></w:t>
      </w:r>
      <w:r>
        <w:rPr/>
        <w:t xml:space="preserve"> 0,5) Ом;</w:t>
      </w:r>
    </w:p>
    <w:p>
      <w:pPr>
        <w:pStyle w:val="Normal"/>
        <w:ind w:left="2996" w:firstLine="709"/>
        <w:rPr/>
      </w:pPr>
      <w:r>
        <w:rPr>
          <w:lang w:val="en-US"/>
        </w:rPr>
        <w:t>R</w:t>
      </w:r>
      <w:r>
        <w:rPr/>
        <w:t xml:space="preserve">2 – резистор (105,0 </w:t>
      </w:r>
      <w:r>
        <w:rPr>
          <w:rFonts w:eastAsia="Symbol" w:cs="Symbol" w:ascii="Symbol" w:hAnsi="Symbol"/>
        </w:rPr>
        <w:t></w:t>
      </w:r>
      <w:r>
        <w:rPr/>
        <w:t xml:space="preserve"> 1,0) Ом;</w:t>
      </w:r>
    </w:p>
    <w:p>
      <w:pPr>
        <w:pStyle w:val="Normal"/>
        <w:ind w:left="2996" w:firstLine="709"/>
        <w:rPr/>
      </w:pPr>
      <w:r>
        <w:rPr>
          <w:lang w:val="en-US"/>
        </w:rPr>
        <w:t>C</w:t>
      </w:r>
      <w:r>
        <w:rPr/>
        <w:t xml:space="preserve"> – конденсатор (55,0 </w:t>
      </w:r>
      <w:r>
        <w:rPr>
          <w:rFonts w:eastAsia="Symbol" w:cs="Symbol" w:ascii="Symbol" w:hAnsi="Symbol"/>
        </w:rPr>
        <w:t></w:t>
      </w:r>
      <w:r>
        <w:rPr/>
        <w:t xml:space="preserve"> 0,3) нФ.</w:t>
      </w:r>
    </w:p>
    <w:p>
      <w:pPr>
        <w:pStyle w:val="Footer"/>
        <w:tabs>
          <w:tab w:val="clear" w:pos="4153"/>
          <w:tab w:val="clear" w:pos="8306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TextBodyIndent"/>
        <w:jc w:val="center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w:t>Рисунок П1.1</w:t>
      </w:r>
    </w:p>
    <w:p>
      <w:pPr>
        <w:pStyle w:val="TextBodyIndent"/>
        <w:ind w:firstLine="450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w:br w:type="page"/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969" w:leader="none"/>
          <w:tab w:val="left" w:pos="176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омплексное нагрузочное сопротивление</w:t>
      </w:r>
    </w:p>
    <w:p>
      <w:pPr>
        <w:pStyle w:val="TextBodyIndent"/>
        <w:ind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1767" w:leader="none"/>
        </w:tabs>
        <w:ind w:left="720" w:firstLine="684"/>
        <w:rPr>
          <w:bCs/>
          <w:sz w:val="28"/>
        </w:rPr>
      </w:pPr>
      <w:r>
        <w:rPr>
          <w:bCs/>
          <w:sz w:val="28"/>
        </w:rPr>
        <w:t>Если при проведении испытаний предусматривается использование комплексного нагрузочного сопротивления, оно должно быть выполнено по схеме, приведенной на рис. П1.2.</w:t>
      </w:r>
    </w:p>
    <w:p>
      <w:pPr>
        <w:pStyle w:val="TextBodyIndent"/>
        <w:ind w:firstLine="741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</w:r>
    </w:p>
    <w:p>
      <w:pPr>
        <w:pStyle w:val="TextBodyIndent"/>
        <w:ind w:firstLine="741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286000" cy="1426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080" w:firstLine="709"/>
        <w:rPr/>
      </w:pPr>
      <w:r>
        <w:rPr>
          <w:lang w:val="en-US"/>
        </w:rPr>
        <w:t>R</w:t>
      </w:r>
      <w:r>
        <w:rPr/>
        <w:t xml:space="preserve">1 – резистор (150 </w:t>
      </w:r>
      <w:r>
        <w:rPr>
          <w:rFonts w:eastAsia="Symbol" w:cs="Symbol" w:ascii="Symbol" w:hAnsi="Symbol"/>
        </w:rPr>
        <w:t></w:t>
      </w:r>
      <w:r>
        <w:rPr/>
        <w:t xml:space="preserve"> 1,5) Ом;</w:t>
      </w:r>
    </w:p>
    <w:p>
      <w:pPr>
        <w:pStyle w:val="Normal"/>
        <w:ind w:left="3080" w:firstLine="709"/>
        <w:rPr/>
      </w:pPr>
      <w:r>
        <w:rPr>
          <w:lang w:val="en-US"/>
        </w:rPr>
        <w:t>R</w:t>
      </w:r>
      <w:r>
        <w:rPr/>
        <w:t xml:space="preserve">2 – резистор (510 </w:t>
      </w:r>
      <w:r>
        <w:rPr>
          <w:rFonts w:eastAsia="Symbol" w:cs="Symbol" w:ascii="Symbol" w:hAnsi="Symbol"/>
        </w:rPr>
        <w:t></w:t>
      </w:r>
      <w:r>
        <w:rPr/>
        <w:t xml:space="preserve"> 5,1) Ом;</w:t>
      </w:r>
    </w:p>
    <w:p>
      <w:pPr>
        <w:pStyle w:val="1"/>
        <w:rPr/>
      </w:pPr>
      <w:r>
        <w:rPr/>
        <w:t xml:space="preserve">C  - конденсатор (47 </w:t>
      </w:r>
      <w:r>
        <w:rPr>
          <w:rFonts w:eastAsia="Symbol" w:cs="Symbol" w:ascii="Symbol" w:hAnsi="Symbol"/>
        </w:rPr>
        <w:t></w:t>
      </w:r>
      <w:r>
        <w:rPr/>
        <w:t xml:space="preserve"> 0,47) нФ,</w:t>
      </w:r>
    </w:p>
    <w:p>
      <w:pPr>
        <w:pStyle w:val="TextBodyIndent"/>
        <w:spacing w:before="240" w:after="0"/>
        <w:jc w:val="center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w:t>Рисунок П1.2</w:t>
      </w:r>
      <w:r>
        <w:br w:type="page"/>
      </w:r>
    </w:p>
    <w:p>
      <w:pPr>
        <w:pStyle w:val="TextBodyIndent"/>
        <w:ind w:left="4104" w:hanging="3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ложение 2</w:t>
      </w:r>
    </w:p>
    <w:p>
      <w:pPr>
        <w:pStyle w:val="Normal"/>
        <w:ind w:left="4104" w:firstLine="709"/>
        <w:rPr/>
      </w:pPr>
      <w:r>
        <w:rPr/>
        <w:t>к Правилам, утвержденным приказом Министерства информационных технологий и связи Российской Федерации</w:t>
      </w:r>
    </w:p>
    <w:p>
      <w:pPr>
        <w:pStyle w:val="TextBodyIndent"/>
        <w:ind w:left="4104" w:hanging="0"/>
        <w:rPr>
          <w:sz w:val="28"/>
        </w:rPr>
      </w:pPr>
      <w:r>
        <w:rPr>
          <w:sz w:val="28"/>
        </w:rPr>
        <w:t>от «</w:t>
      </w:r>
      <w:r>
        <w:rPr>
          <w:sz w:val="28"/>
          <w:u w:val="single"/>
        </w:rPr>
        <w:t xml:space="preserve"> 29 </w:t>
      </w:r>
      <w:r>
        <w:rPr>
          <w:sz w:val="28"/>
        </w:rPr>
        <w:t>»</w:t>
      </w:r>
      <w:r>
        <w:rPr>
          <w:sz w:val="28"/>
          <w:u w:val="single"/>
        </w:rPr>
        <w:t xml:space="preserve">  августа  </w:t>
      </w:r>
      <w:r>
        <w:rPr>
          <w:sz w:val="28"/>
        </w:rPr>
        <w:t xml:space="preserve"> 2005 г. № </w:t>
      </w:r>
      <w:r>
        <w:rPr>
          <w:sz w:val="28"/>
          <w:u w:val="single"/>
        </w:rPr>
        <w:t xml:space="preserve"> 1 0 2</w:t>
      </w:r>
    </w:p>
    <w:p>
      <w:pPr>
        <w:pStyle w:val="TextBodyIndent"/>
        <w:ind w:left="4500"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TextBodyIndent"/>
        <w:ind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TextBodyIndent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TextBodyIndent"/>
        <w:jc w:val="righ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TextBodyIndent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TextBodyIndent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8130" w:dyaOrig="64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.25pt;margin-top:4.8pt;width:406pt;height:322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8253909" r:id="rId4"/>
        </w:object>
      </w:r>
    </w:p>
    <w:p>
      <w:pPr>
        <w:pStyle w:val="TextBodyIndent"/>
        <w:ind w:left="308" w:hanging="308"/>
        <w:jc w:val="center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w:t>Рисунок П2.1.</w:t>
      </w:r>
      <w:r>
        <w:rPr>
          <w:bCs/>
          <w:sz w:val="28"/>
        </w:rPr>
        <w:t xml:space="preserve">  Зависимость напряжения в точках подключения к линии связи от тока питания в замкнутом шлейфе линии связи</w:t>
      </w:r>
    </w:p>
    <w:p>
      <w:pPr>
        <w:pStyle w:val="TextBodyIndent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w:br w:type="page"/>
      </w:r>
    </w:p>
    <w:p>
      <w:pPr>
        <w:pStyle w:val="TextBodyIndent"/>
        <w:ind w:left="4104" w:hanging="3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ложение 3</w:t>
      </w:r>
    </w:p>
    <w:p>
      <w:pPr>
        <w:pStyle w:val="Normal"/>
        <w:ind w:left="4104" w:firstLine="709"/>
        <w:rPr/>
      </w:pPr>
      <w:r>
        <w:rPr/>
        <w:t>к Правилам, утвержденным приказом Министерства информационных технологий и связи Российской Федерации</w:t>
      </w:r>
    </w:p>
    <w:p>
      <w:pPr>
        <w:pStyle w:val="TextBodyIndent"/>
        <w:ind w:left="4104" w:hanging="0"/>
        <w:rPr>
          <w:sz w:val="28"/>
        </w:rPr>
      </w:pPr>
      <w:r>
        <w:rPr>
          <w:sz w:val="28"/>
        </w:rPr>
        <w:t>от «</w:t>
      </w:r>
      <w:r>
        <w:rPr>
          <w:sz w:val="28"/>
          <w:u w:val="single"/>
        </w:rPr>
        <w:t xml:space="preserve"> 29 </w:t>
      </w:r>
      <w:r>
        <w:rPr>
          <w:sz w:val="28"/>
        </w:rPr>
        <w:t>»</w:t>
      </w:r>
      <w:r>
        <w:rPr>
          <w:sz w:val="28"/>
          <w:u w:val="single"/>
        </w:rPr>
        <w:t xml:space="preserve">  августа  </w:t>
      </w:r>
      <w:r>
        <w:rPr>
          <w:sz w:val="28"/>
        </w:rPr>
        <w:t xml:space="preserve"> 2005 г. № </w:t>
      </w:r>
      <w:r>
        <w:rPr>
          <w:sz w:val="28"/>
          <w:u w:val="single"/>
        </w:rPr>
        <w:t xml:space="preserve"> 1 0 2</w:t>
      </w:r>
    </w:p>
    <w:p>
      <w:pPr>
        <w:pStyle w:val="TextBodyIndent"/>
        <w:ind w:left="4500"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575"/>
      </w:tblGrid>
      <w:tr>
        <w:trPr>
          <w:cantSplit w:val="true"/>
        </w:trPr>
        <w:tc>
          <w:tcPr>
            <w:tcW w:w="9405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5"/>
              </w:numPr>
              <w:tabs>
                <w:tab w:val="clear" w:pos="708"/>
                <w:tab w:val="left" w:pos="1944" w:leader="none"/>
              </w:tabs>
              <w:spacing w:before="0" w:after="120"/>
              <w:ind w:left="1945" w:hanging="1945"/>
              <w:jc w:val="left"/>
              <w:rPr>
                <w:sz w:val="28"/>
              </w:rPr>
            </w:pPr>
            <w:r>
              <w:rPr>
                <w:sz w:val="28"/>
              </w:rPr>
              <w:t>Допусковая область для уровня сигнала в диапазоне частот от 30 до 4300 Гц, передаваемого в линию связи, измеренного в полосе частот 10 Гц</w:t>
            </w:r>
          </w:p>
        </w:tc>
      </w:tr>
      <w:tr>
        <w:trPr/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Частота (Гц)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Уровень (дБВ)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,7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7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7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7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,7</w:t>
            </w:r>
          </w:p>
        </w:tc>
      </w:tr>
      <w:tr>
        <w:trPr>
          <w:cantSplit w:val="true"/>
        </w:trPr>
        <w:tc>
          <w:tcPr>
            <w:tcW w:w="94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716" w:hanging="1716"/>
              <w:rPr/>
            </w:pPr>
            <w:r>
              <w:rPr/>
              <w:t>Примечание:  Предел при промежуточных значениях частот лежит на прямой, проведенной между данными значениями в логарифмически (Гц) – линейной (дБ) системе координа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575"/>
      </w:tblGrid>
      <w:tr>
        <w:trPr>
          <w:cantSplit w:val="true"/>
        </w:trPr>
        <w:tc>
          <w:tcPr>
            <w:tcW w:w="9405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5"/>
              </w:numPr>
              <w:tabs>
                <w:tab w:val="clear" w:pos="708"/>
                <w:tab w:val="left" w:pos="1944" w:leader="none"/>
              </w:tabs>
              <w:spacing w:before="0" w:after="120"/>
              <w:ind w:left="1945" w:hanging="1945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Допусковая область для уровня внеполосного сигнала в диапазоне частот от 4,3 до 100 кГц, передаваемого в линию связи</w:t>
            </w:r>
          </w:p>
        </w:tc>
      </w:tr>
      <w:tr>
        <w:trPr/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олоса частот (кГц)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Уровень (дБВ)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…5,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…-44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…8,9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…1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…-58,5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…10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,5</w:t>
            </w:r>
          </w:p>
        </w:tc>
      </w:tr>
      <w:tr>
        <w:trPr>
          <w:cantSplit w:val="true"/>
        </w:trPr>
        <w:tc>
          <w:tcPr>
            <w:tcW w:w="94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716" w:hanging="1716"/>
              <w:rPr/>
            </w:pPr>
            <w:r>
              <w:rPr/>
              <w:t>Примечание:  Предел при промежуточных значениях частот лежит на прямой, проведенной между данными значениями в логарифмически (Гц) – линейной (дБ) системе координат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1623"/>
        <w:gridCol w:w="1623"/>
        <w:gridCol w:w="1623"/>
        <w:gridCol w:w="1624"/>
      </w:tblGrid>
      <w:tr>
        <w:trPr>
          <w:cantSplit w:val="true"/>
        </w:trPr>
        <w:tc>
          <w:tcPr>
            <w:tcW w:w="9405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5"/>
              </w:numPr>
              <w:tabs>
                <w:tab w:val="clear" w:pos="708"/>
                <w:tab w:val="left" w:pos="1944" w:leader="none"/>
              </w:tabs>
              <w:spacing w:before="0" w:after="120"/>
              <w:ind w:left="1945" w:hanging="1945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Частоты составляющих сигнала частотного набора номера</w:t>
            </w:r>
          </w:p>
        </w:tc>
      </w:tr>
      <w:tr>
        <w:trPr>
          <w:cantSplit w:val="true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bCs/>
                <w:sz w:val="28"/>
                <w:lang w:val="en-US" w:eastAsia="en-US"/>
              </w:rPr>
            </w:pPr>
            <w:r>
              <w:rPr>
                <w:sz w:val="28"/>
              </w:rPr>
              <w:t>Частоты группы I, Гц</w:t>
            </w:r>
          </w:p>
        </w:tc>
        <w:tc>
          <w:tcPr>
            <w:tcW w:w="6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bCs/>
                <w:sz w:val="28"/>
                <w:lang w:val="en-US" w:eastAsia="en-US"/>
              </w:rPr>
            </w:pPr>
            <w:r>
              <w:rPr>
                <w:sz w:val="28"/>
              </w:rPr>
              <w:t>Частоты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группы II, Гц</w:t>
            </w:r>
          </w:p>
        </w:tc>
      </w:tr>
      <w:tr>
        <w:trPr>
          <w:cantSplit w:val="true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33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#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940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716" w:hanging="1716"/>
              <w:rPr/>
            </w:pPr>
            <w:r>
              <w:rPr/>
              <w:t xml:space="preserve">Примечание:  </w:t>
            </w:r>
            <w:r>
              <w:rPr>
                <w:lang w:val="en-US"/>
              </w:rPr>
              <w:t>A</w:t>
            </w:r>
            <w:r>
              <w:rPr/>
              <w:t xml:space="preserve">, </w:t>
            </w:r>
            <w:r>
              <w:rPr>
                <w:lang w:val="en-US"/>
              </w:rPr>
              <w:t>B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 xml:space="preserve">, </w:t>
            </w:r>
            <w:r>
              <w:rPr>
                <w:lang w:val="en-US"/>
              </w:rPr>
              <w:t>D</w:t>
            </w:r>
            <w:r>
              <w:rPr/>
              <w:t>, *, # - кнопки набора сигналов дополнительных видов обслуживания (ДВО) и передачи данных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tbl>
      <w:tblPr>
        <w:tblW w:w="9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31"/>
      </w:tblGrid>
      <w:tr>
        <w:trPr>
          <w:cantSplit w:val="true"/>
        </w:trPr>
        <w:tc>
          <w:tcPr>
            <w:tcW w:w="940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5"/>
              </w:numPr>
              <w:tabs>
                <w:tab w:val="clear" w:pos="708"/>
                <w:tab w:val="left" w:pos="1944" w:leader="none"/>
              </w:tabs>
              <w:spacing w:before="0" w:after="120"/>
              <w:ind w:left="1945" w:hanging="1945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Код сигнала импульсного набора номер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абираемая цифра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Количество размыканий шлейф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97"/>
        <w:gridCol w:w="5768"/>
      </w:tblGrid>
      <w:tr>
        <w:trPr>
          <w:cantSplit w:val="true"/>
        </w:trPr>
        <w:tc>
          <w:tcPr>
            <w:tcW w:w="9408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5"/>
              </w:numPr>
              <w:tabs>
                <w:tab w:val="clear" w:pos="708"/>
                <w:tab w:val="left" w:pos="1944" w:leader="none"/>
              </w:tabs>
              <w:spacing w:before="0" w:after="120"/>
              <w:ind w:left="1945" w:hanging="1945"/>
              <w:jc w:val="left"/>
              <w:rPr/>
            </w:pPr>
            <w:r>
              <w:rPr>
                <w:bCs/>
                <w:sz w:val="28"/>
              </w:rPr>
              <w:t>Допусковая область для частотной характеристики чувствительности передачи аналоговых телефонных аппарат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Предел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9"/>
              <w:jc w:val="center"/>
              <w:rPr/>
            </w:pPr>
            <w:r>
              <w:rPr/>
              <w:t>Частота, Гц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Предельные значения </w:t>
              <w:br/>
              <w:t xml:space="preserve">чувствительности передачи, </w:t>
            </w:r>
            <w:r>
              <w:rPr>
                <w:lang w:val="en-US"/>
              </w:rPr>
              <w:t>dB</w:t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ерхний </w:t>
              <w:br/>
              <w:t>преде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ижний преде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</w:tr>
      <w:tr>
        <w:trPr>
          <w:cantSplit w:val="true"/>
        </w:trPr>
        <w:tc>
          <w:tcPr>
            <w:tcW w:w="940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716" w:hanging="1716"/>
              <w:rPr/>
            </w:pPr>
            <w:r>
              <w:rPr/>
              <w:t>Примечание:  Предел при промежуточных значениях частот лежит на прямой, проведенной между данными значениями в логарифмически (Гц) – линейной (дБ) системе координа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69"/>
        <w:gridCol w:w="5796"/>
      </w:tblGrid>
      <w:tr>
        <w:trPr>
          <w:cantSplit w:val="true"/>
        </w:trPr>
        <w:tc>
          <w:tcPr>
            <w:tcW w:w="9408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5"/>
              </w:numPr>
              <w:tabs>
                <w:tab w:val="clear" w:pos="708"/>
                <w:tab w:val="left" w:pos="1944" w:leader="none"/>
              </w:tabs>
              <w:spacing w:before="0" w:after="120"/>
              <w:ind w:left="1945" w:hanging="1945"/>
              <w:jc w:val="left"/>
              <w:rPr/>
            </w:pPr>
            <w:r>
              <w:rPr>
                <w:bCs/>
                <w:sz w:val="28"/>
              </w:rPr>
              <w:t>Допусковая область для частотной характеристики чувствительности приема аналоговых телефонных аппарат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Предел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Частота, Гц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Предельные значения </w:t>
              <w:br/>
              <w:t xml:space="preserve">чувствительности приема, </w:t>
            </w:r>
            <w:r>
              <w:rPr>
                <w:lang w:val="en-US"/>
              </w:rPr>
              <w:t>dB</w:t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ерхний </w:t>
              <w:br/>
              <w:t>преде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ижний преде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>
          <w:cantSplit w:val="true"/>
        </w:trPr>
        <w:tc>
          <w:tcPr>
            <w:tcW w:w="940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716" w:hanging="1716"/>
              <w:rPr/>
            </w:pPr>
            <w:r>
              <w:rPr/>
              <w:t>Примечание:  Предел при промежуточных значениях частот лежит на прямой, проведенной между данными значениями в логарифмически (Гц) – линейной (дБ) системе координа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220"/>
        <w:gridCol w:w="2968"/>
      </w:tblGrid>
      <w:tr>
        <w:trPr>
          <w:cantSplit w:val="true"/>
        </w:trPr>
        <w:tc>
          <w:tcPr>
            <w:tcW w:w="9408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5"/>
              </w:numPr>
              <w:tabs>
                <w:tab w:val="clear" w:pos="708"/>
                <w:tab w:val="left" w:pos="1944" w:leader="none"/>
              </w:tabs>
              <w:spacing w:before="0" w:after="120"/>
              <w:ind w:left="1945" w:hanging="1945"/>
              <w:jc w:val="left"/>
              <w:rPr/>
            </w:pPr>
            <w:r>
              <w:rPr>
                <w:bCs/>
                <w:sz w:val="28"/>
              </w:rPr>
              <w:t>Допусковая область для частотной характеристики чувствительности передачи бесшнуровых телефонных аппаратов радиотехнологии DECT</w:t>
            </w:r>
          </w:p>
        </w:tc>
      </w:tr>
      <w:tr>
        <w:trPr/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Частота, Гц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Верхний предел, дБ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ижний предел, дБ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0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716" w:hanging="1716"/>
              <w:rPr/>
            </w:pPr>
            <w:r>
              <w:rPr/>
              <w:t>Примечание:  Предел при промежуточных значениях частот лежит на прямой, проведенной между данными значениями в логарифмически (Гц) – линейной (дБ) системе координат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220"/>
        <w:gridCol w:w="2968"/>
      </w:tblGrid>
      <w:tr>
        <w:trPr>
          <w:cantSplit w:val="true"/>
        </w:trPr>
        <w:tc>
          <w:tcPr>
            <w:tcW w:w="9408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5"/>
              </w:numPr>
              <w:tabs>
                <w:tab w:val="clear" w:pos="708"/>
                <w:tab w:val="left" w:pos="1944" w:leader="none"/>
              </w:tabs>
              <w:spacing w:before="0" w:after="120"/>
              <w:ind w:left="1945" w:hanging="1945"/>
              <w:jc w:val="left"/>
              <w:rPr/>
            </w:pPr>
            <w:r>
              <w:rPr>
                <w:bCs/>
                <w:sz w:val="28"/>
              </w:rPr>
              <w:t>Допусковая область для частотной характеристики чувствительности приема бесшнуровых телефонных аппаратов радиотехнологии DECT</w:t>
            </w:r>
          </w:p>
        </w:tc>
      </w:tr>
      <w:tr>
        <w:trPr/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Частота (Гц)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Верхний предел (дБ)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ижний предел (дБ)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0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716" w:hanging="1716"/>
              <w:rPr/>
            </w:pPr>
            <w:r>
              <w:rPr/>
              <w:t>Примечание:  Предел при промежуточных значениях частот лежит на прямой, проведенной между данными значениями в логарифмически (Гц) – линейной (дБ) системе координа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4104" w:hanging="3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ложение 4</w:t>
      </w:r>
    </w:p>
    <w:p>
      <w:pPr>
        <w:pStyle w:val="Normal"/>
        <w:ind w:left="4104" w:firstLine="709"/>
        <w:rPr/>
      </w:pPr>
      <w:r>
        <w:rPr/>
        <w:t>к Правилам, утвержденным приказом Министерства информационных технологий и связи Российской Федерации</w:t>
      </w:r>
    </w:p>
    <w:p>
      <w:pPr>
        <w:pStyle w:val="TextBodyIndent"/>
        <w:ind w:left="4104" w:hanging="0"/>
        <w:rPr>
          <w:sz w:val="28"/>
        </w:rPr>
      </w:pPr>
      <w:r>
        <w:rPr>
          <w:sz w:val="28"/>
        </w:rPr>
        <w:t>от «</w:t>
      </w:r>
      <w:r>
        <w:rPr>
          <w:sz w:val="28"/>
          <w:u w:val="single"/>
        </w:rPr>
        <w:t xml:space="preserve"> 29 </w:t>
      </w:r>
      <w:r>
        <w:rPr>
          <w:sz w:val="28"/>
        </w:rPr>
        <w:t>»</w:t>
      </w:r>
      <w:r>
        <w:rPr>
          <w:sz w:val="28"/>
          <w:u w:val="single"/>
        </w:rPr>
        <w:t xml:space="preserve">  августа  </w:t>
      </w:r>
      <w:r>
        <w:rPr>
          <w:sz w:val="28"/>
        </w:rPr>
        <w:t xml:space="preserve"> 2005 г. № </w:t>
      </w:r>
      <w:r>
        <w:rPr>
          <w:sz w:val="28"/>
          <w:u w:val="single"/>
        </w:rPr>
        <w:t xml:space="preserve"> 1 0 2</w:t>
      </w:r>
    </w:p>
    <w:p>
      <w:pPr>
        <w:pStyle w:val="TextBodyIndent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TextBodyIndent"/>
        <w:ind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TextBodyIndent"/>
        <w:ind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800" w:leader="none"/>
        </w:tabs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Требования Правил, выполнение которых подлежит подтверждению в аккредитованной испытательной лаборатории (центре)  </w:t>
      </w:r>
    </w:p>
    <w:p>
      <w:pPr>
        <w:pStyle w:val="TextBodyIndent"/>
        <w:ind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TextBodyIndent"/>
        <w:numPr>
          <w:ilvl w:val="2"/>
          <w:numId w:val="6"/>
        </w:numPr>
        <w:ind w:left="0" w:firstLine="684"/>
        <w:rPr/>
      </w:pPr>
      <w:r>
        <w:rPr>
          <w:bCs/>
          <w:sz w:val="28"/>
        </w:rPr>
        <w:t>При принятии декларации о соответствии выполнение требований, указанных в таблице П4.1, должно быть подтверждено аккредитованной лабораторией (центром).</w:t>
      </w:r>
    </w:p>
    <w:p>
      <w:pPr>
        <w:pStyle w:val="TextBodyIndent"/>
        <w:ind w:hanging="0"/>
        <w:rPr>
          <w:bCs/>
          <w:sz w:val="28"/>
        </w:rPr>
      </w:pPr>
      <w:r>
        <w:rPr>
          <w:bCs/>
          <w:sz w:val="28"/>
        </w:rPr>
      </w:r>
    </w:p>
    <w:tbl>
      <w:tblPr>
        <w:tblW w:w="9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6188"/>
      </w:tblGrid>
      <w:tr>
        <w:trPr>
          <w:cantSplit w:val="true"/>
        </w:trPr>
        <w:tc>
          <w:tcPr>
            <w:tcW w:w="940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3"/>
              </w:numPr>
              <w:snapToGrid w:val="false"/>
              <w:spacing w:before="0" w:after="12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61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ункт требований</w:t>
            </w:r>
          </w:p>
        </w:tc>
      </w:tr>
      <w:tr>
        <w:trPr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.1-6.3; 10.1; 11; 12.2; 12.3; 13.2; 16; 17; 19; </w:t>
              <w:br/>
              <w:t>21.1-21.4; 24.1-24.3</w:t>
            </w:r>
          </w:p>
        </w:tc>
      </w:tr>
      <w:tr>
        <w:trPr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-33; 35; 37; 42; 43; 43.1</w:t>
            </w:r>
          </w:p>
        </w:tc>
      </w:tr>
      <w:tr>
        <w:trPr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</w:tr>
      <w:tr>
        <w:trPr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; 53</w:t>
            </w:r>
          </w:p>
        </w:tc>
      </w:tr>
      <w:tr>
        <w:trPr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-60.8; 60.10; 60.11; 60.16; 61; 62</w:t>
            </w:r>
          </w:p>
        </w:tc>
      </w:tr>
      <w:tr>
        <w:trPr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5.3-65.8; 65.10; 65.12; 65.16; 66; 67</w:t>
            </w:r>
          </w:p>
        </w:tc>
      </w:tr>
      <w:tr>
        <w:trPr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 пункты</w:t>
            </w:r>
          </w:p>
        </w:tc>
      </w:tr>
      <w:tr>
        <w:trPr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; 76</w:t>
            </w:r>
          </w:p>
        </w:tc>
      </w:tr>
    </w:tbl>
    <w:p>
      <w:pPr>
        <w:pStyle w:val="TextBodyIndent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283" w:hanging="283"/>
      </w:pPr>
    </w:lvl>
  </w:abstractNum>
  <w:abstractNum w:abstractNumId="3">
    <w:lvl w:ilvl="0">
      <w:start w:val="4"/>
      <w:numFmt w:val="decimal"/>
      <w:lvlText w:val="Таблица П.%1."/>
      <w:lvlJc w:val="left"/>
      <w:pPr>
        <w:tabs>
          <w:tab w:val="num" w:pos="1800"/>
        </w:tabs>
        <w:ind w:left="432" w:hanging="432"/>
      </w:pPr>
      <w:rPr/>
    </w:lvl>
    <w:lvl w:ilvl="1">
      <w:start w:val="1"/>
      <w:numFmt w:val="decimal"/>
      <w:lvlText w:val="Таблица П.%1.%2."/>
      <w:lvlJc w:val="left"/>
      <w:pPr>
        <w:tabs>
          <w:tab w:val="num" w:pos="1800"/>
        </w:tabs>
        <w:ind w:left="576" w:hanging="576"/>
      </w:pPr>
      <w:rPr/>
    </w:lvl>
    <w:lvl w:ilvl="2">
      <w:start w:val="1"/>
      <w:numFmt w:val="decimal"/>
      <w:lvlText w:val="П.%1.%2.%3.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. "/>
      <w:lvlJc w:val="left"/>
      <w:pPr>
        <w:tabs>
          <w:tab w:val="num" w:pos="708"/>
        </w:tabs>
        <w:ind w:left="0" w:hanging="0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0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3"/>
      <w:numFmt w:val="decimal"/>
      <w:lvlText w:val="Таблица П.%1."/>
      <w:lvlJc w:val="left"/>
      <w:pPr>
        <w:tabs>
          <w:tab w:val="num" w:pos="1800"/>
        </w:tabs>
        <w:ind w:left="432" w:hanging="432"/>
      </w:pPr>
      <w:rPr/>
    </w:lvl>
    <w:lvl w:ilvl="1">
      <w:start w:val="1"/>
      <w:numFmt w:val="decimal"/>
      <w:lvlText w:val="Таблица П.%1.%2."/>
      <w:lvlJc w:val="left"/>
      <w:pPr>
        <w:tabs>
          <w:tab w:val="num" w:pos="1800"/>
        </w:tabs>
        <w:ind w:left="576" w:hanging="576"/>
      </w:pPr>
      <w:rPr/>
    </w:lvl>
    <w:lvl w:ilvl="2">
      <w:start w:val="1"/>
      <w:numFmt w:val="decimal"/>
      <w:lvlText w:val="П.%1.%2.%3.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4"/>
      <w:numFmt w:val="decimal"/>
      <w:lvlText w:val="П.%1."/>
      <w:lvlJc w:val="left"/>
      <w:pPr>
        <w:tabs>
          <w:tab w:val="num" w:pos="720"/>
        </w:tabs>
        <w:ind w:left="432" w:hanging="432"/>
      </w:pPr>
      <w:rPr/>
    </w:lvl>
    <w:lvl w:ilvl="1">
      <w:start w:val="1"/>
      <w:numFmt w:val="decimal"/>
      <w:lvlText w:val="П.%1.%2."/>
      <w:lvlJc w:val="left"/>
      <w:pPr>
        <w:tabs>
          <w:tab w:val="num" w:pos="720"/>
        </w:tabs>
        <w:ind w:left="576" w:hanging="576"/>
      </w:pPr>
      <w:rPr/>
    </w:lvl>
    <w:lvl w:ilvl="2">
      <w:start w:val="1"/>
      <w:numFmt w:val="decimal"/>
      <w:lvlText w:val="П.%1.%2.%3.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П.%1."/>
      <w:lvlJc w:val="left"/>
      <w:pPr>
        <w:tabs>
          <w:tab w:val="num" w:pos="720"/>
        </w:tabs>
        <w:ind w:left="432" w:hanging="432"/>
      </w:pPr>
      <w:rPr/>
    </w:lvl>
    <w:lvl w:ilvl="1">
      <w:start w:val="1"/>
      <w:numFmt w:val="decimal"/>
      <w:lvlText w:val="П.%1.%2."/>
      <w:lvlJc w:val="left"/>
      <w:pPr>
        <w:tabs>
          <w:tab w:val="num" w:pos="720"/>
        </w:tabs>
        <w:ind w:left="576" w:hanging="576"/>
      </w:pPr>
      <w:rPr/>
    </w:lvl>
    <w:lvl w:ilvl="2">
      <w:start w:val="1"/>
      <w:numFmt w:val="decimal"/>
      <w:lvlText w:val="П.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decimal"/>
      <w:lvlText w:val="%1.%2. "/>
      <w:lvlJc w:val="left"/>
      <w:pPr>
        <w:tabs>
          <w:tab w:val="num" w:pos="720"/>
        </w:tabs>
        <w:ind w:left="0" w:hanging="0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/>
      <w:outlineLvl w:val="6"/>
    </w:pPr>
    <w:rPr>
      <w:spacing w:val="-6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3">
    <w:name w:val="WW8Num8z3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 без номера"/>
    <w:basedOn w:val="Heading1"/>
    <w:next w:val="Style6"/>
    <w:qFormat/>
    <w:pPr>
      <w:keepNext w:val="false"/>
      <w:numPr>
        <w:ilvl w:val="0"/>
        <w:numId w:val="0"/>
      </w:numPr>
      <w:spacing w:before="0" w:after="0"/>
      <w:ind w:firstLine="749"/>
      <w:jc w:val="center"/>
      <w:outlineLvl w:val="9"/>
    </w:pPr>
    <w:rPr>
      <w:rFonts w:ascii="Times New Roman" w:hAnsi="Times New Roman" w:cs="Times New Roman"/>
      <w:b w:val="false"/>
      <w:kern w:val="0"/>
    </w:rPr>
  </w:style>
  <w:style w:type="paragraph" w:styleId="Style6">
    <w:name w:val="Красная строка"/>
    <w:basedOn w:val="TextBody"/>
    <w:qFormat/>
    <w:pPr>
      <w:ind w:firstLine="210"/>
    </w:pPr>
    <w:rPr>
      <w:sz w:val="24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b/>
      <w:sz w:val="32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BodyText21">
    <w:name w:val="Body Text 21"/>
    <w:basedOn w:val="Normal"/>
    <w:qFormat/>
    <w:pPr>
      <w:ind w:hanging="0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hanging="0"/>
    </w:pPr>
    <w:rPr>
      <w:b/>
      <w:color w:val="FF0000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4104" w:firstLine="5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06:56:00Z</dcterms:created>
  <dc:creator>Пивоваров Олег</dc:creator>
  <dc:description/>
  <cp:keywords/>
  <dc:language>en-US</dc:language>
  <cp:lastModifiedBy>Papa</cp:lastModifiedBy>
  <dcterms:modified xsi:type="dcterms:W3CDTF">2007-05-12T06:56:00Z</dcterms:modified>
  <cp:revision>2</cp:revision>
  <dc:subject/>
  <dc:title>УТВЕРЖДЕНЫ</dc:title>
</cp:coreProperties>
</file>